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81" w:leader="none"/>
        </w:tabs>
        <w:spacing w:lineRule="auto" w:line="276" w:before="84" w:after="0"/>
        <w:ind w:left="0" w:right="292" w:hanging="0"/>
        <w:jc w:val="center"/>
        <w:rPr>
          <w:spacing w:val="16"/>
        </w:rPr>
      </w:pPr>
      <w:r>
        <w:rPr/>
        <w:t>Система</w:t>
      </w:r>
      <w:r>
        <w:rPr>
          <w:spacing w:val="17"/>
        </w:rPr>
        <w:t xml:space="preserve"> </w:t>
      </w:r>
      <w:r>
        <w:rPr/>
        <w:t>условий</w:t>
      </w:r>
      <w:r>
        <w:rPr>
          <w:spacing w:val="18"/>
        </w:rPr>
        <w:t xml:space="preserve"> </w:t>
      </w:r>
      <w:r>
        <w:rPr/>
        <w:t>реализации</w:t>
      </w:r>
      <w:r>
        <w:rPr>
          <w:spacing w:val="19"/>
        </w:rPr>
        <w:t xml:space="preserve"> </w:t>
      </w:r>
      <w:r>
        <w:rPr/>
        <w:t>образовательной</w:t>
      </w:r>
      <w:r>
        <w:rPr>
          <w:spacing w:val="18"/>
        </w:rPr>
        <w:t xml:space="preserve"> </w:t>
      </w:r>
      <w:r>
        <w:rPr/>
        <w:t>программы</w:t>
      </w:r>
      <w:r>
        <w:rPr>
          <w:spacing w:val="16"/>
        </w:rPr>
        <w:t xml:space="preserve"> </w:t>
      </w:r>
    </w:p>
    <w:p>
      <w:pPr>
        <w:pStyle w:val="Heading1"/>
        <w:tabs>
          <w:tab w:val="clear" w:pos="720"/>
          <w:tab w:val="left" w:pos="1181" w:leader="none"/>
        </w:tabs>
        <w:spacing w:lineRule="auto" w:line="276" w:before="84" w:after="0"/>
        <w:ind w:left="0" w:right="292" w:hanging="0"/>
        <w:jc w:val="center"/>
        <w:rPr/>
      </w:pPr>
      <w:r>
        <w:rPr/>
        <w:t>среднего</w:t>
      </w:r>
      <w:r>
        <w:rPr>
          <w:spacing w:val="18"/>
        </w:rPr>
        <w:t xml:space="preserve"> </w:t>
      </w:r>
      <w:r>
        <w:rPr/>
        <w:t>общего</w:t>
      </w:r>
      <w:r>
        <w:rPr>
          <w:spacing w:val="-57"/>
        </w:rPr>
        <w:t xml:space="preserve"> </w:t>
      </w:r>
      <w:r>
        <w:rPr/>
        <w:t>образования.</w:t>
      </w:r>
    </w:p>
    <w:p>
      <w:pPr>
        <w:pStyle w:val="TextBody"/>
        <w:spacing w:lineRule="auto" w:line="276" w:before="197" w:after="0"/>
        <w:ind w:left="219" w:right="284" w:firstLine="701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МБОУ</w:t>
      </w:r>
      <w:r>
        <w:rPr>
          <w:spacing w:val="1"/>
        </w:rPr>
        <w:t xml:space="preserve"> </w:t>
      </w:r>
      <w:r>
        <w:rPr/>
        <w:t>СОШ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Томска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3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озможность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/>
        <w:ind w:left="940" w:right="285" w:hanging="360"/>
        <w:rPr>
          <w:sz w:val="24"/>
        </w:rPr>
      </w:pPr>
      <w:r>
        <w:rPr>
          <w:sz w:val="24"/>
        </w:rPr>
        <w:t>дост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сем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 с</w:t>
      </w:r>
      <w:r>
        <w:rPr>
          <w:spacing w:val="-5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2"/>
          <w:sz w:val="24"/>
        </w:rPr>
        <w:t xml:space="preserve"> </w:t>
      </w:r>
      <w:r>
        <w:rPr>
          <w:sz w:val="24"/>
        </w:rPr>
        <w:t>здоровья и</w:t>
      </w:r>
      <w:r>
        <w:rPr>
          <w:spacing w:val="-3"/>
          <w:sz w:val="24"/>
        </w:rPr>
        <w:t xml:space="preserve"> </w:t>
      </w:r>
      <w:r>
        <w:rPr>
          <w:sz w:val="24"/>
        </w:rPr>
        <w:t>инвалидам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6" w:before="5" w:after="0"/>
        <w:ind w:left="940" w:right="287" w:hanging="360"/>
        <w:rPr>
          <w:sz w:val="24"/>
        </w:rPr>
      </w:pP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,</w:t>
      </w:r>
      <w:r>
        <w:rPr>
          <w:spacing w:val="1"/>
          <w:sz w:val="24"/>
        </w:rPr>
        <w:t xml:space="preserve"> </w:t>
      </w:r>
      <w:r>
        <w:rPr>
          <w:sz w:val="24"/>
        </w:rPr>
        <w:t>удовлетво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ов,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одар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алантливых,</w:t>
      </w:r>
      <w:r>
        <w:rPr>
          <w:spacing w:val="1"/>
          <w:sz w:val="24"/>
        </w:rPr>
        <w:t xml:space="preserve"> </w:t>
      </w:r>
      <w:r>
        <w:rPr>
          <w:sz w:val="24"/>
        </w:rPr>
        <w:t>через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ю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неуроч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/>
        <w:ind w:left="940" w:right="289" w:hanging="360"/>
        <w:rPr>
          <w:sz w:val="24"/>
        </w:rPr>
      </w:pPr>
      <w:r>
        <w:rPr>
          <w:sz w:val="24"/>
        </w:rPr>
        <w:t>овла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ключевыми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ями,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ющим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у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го</w:t>
      </w:r>
      <w:r>
        <w:rPr>
          <w:spacing w:val="4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ориентации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мире профессий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/>
        <w:ind w:left="940" w:right="282" w:hanging="360"/>
        <w:rPr>
          <w:sz w:val="24"/>
        </w:rPr>
      </w:pP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1"/>
          <w:sz w:val="24"/>
        </w:rPr>
        <w:t xml:space="preserve"> </w:t>
      </w:r>
      <w:r>
        <w:rPr>
          <w:sz w:val="24"/>
        </w:rPr>
        <w:t>идентичност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о-профессиональных</w:t>
      </w:r>
      <w:r>
        <w:rPr>
          <w:spacing w:val="-9"/>
          <w:sz w:val="24"/>
        </w:rPr>
        <w:t xml:space="preserve"> </w:t>
      </w:r>
      <w:r>
        <w:rPr>
          <w:sz w:val="24"/>
        </w:rPr>
        <w:t>ориентаций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2" w:after="0"/>
        <w:ind w:left="940" w:right="289" w:hanging="360"/>
        <w:rPr>
          <w:sz w:val="24"/>
        </w:rPr>
      </w:pPr>
      <w:r>
        <w:rPr>
          <w:sz w:val="24"/>
        </w:rPr>
        <w:t>индивиду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 индивидуальных образовательных планов обучающихся, обесп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е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8" w:after="0"/>
        <w:ind w:left="940" w:right="283" w:hanging="360"/>
        <w:rPr>
          <w:sz w:val="24"/>
        </w:rPr>
      </w:pPr>
      <w:r>
        <w:rPr>
          <w:sz w:val="24"/>
        </w:rPr>
        <w:t>участия обучающихся, педаг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ир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6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3" w:after="0"/>
        <w:ind w:left="940" w:right="289" w:hanging="360"/>
        <w:rPr>
          <w:sz w:val="24"/>
        </w:rPr>
      </w:pPr>
      <w:r>
        <w:rPr>
          <w:sz w:val="24"/>
        </w:rPr>
        <w:t>вклю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ы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населенного пункта, формирования у них лидерских качеств, опыта 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3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5" w:after="0"/>
        <w:ind w:left="940" w:right="291" w:hanging="360"/>
        <w:rPr>
          <w:sz w:val="24"/>
        </w:rPr>
      </w:pP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ой,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но-исследователь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66" w:before="3" w:after="0"/>
        <w:ind w:left="940" w:right="282" w:hanging="360"/>
        <w:rPr>
          <w:sz w:val="24"/>
        </w:rPr>
      </w:pPr>
      <w:r>
        <w:rPr>
          <w:sz w:val="24"/>
        </w:rPr>
        <w:t>формирования у обучающихся экологической грамотности, навыков здорового и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3"/>
          <w:sz w:val="24"/>
        </w:rPr>
        <w:t xml:space="preserve"> </w:t>
      </w:r>
      <w:r>
        <w:rPr>
          <w:sz w:val="24"/>
        </w:rPr>
        <w:t>человека и</w:t>
      </w:r>
      <w:r>
        <w:rPr>
          <w:spacing w:val="-7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2"/>
          <w:sz w:val="24"/>
        </w:rPr>
        <w:t xml:space="preserve"> </w:t>
      </w:r>
      <w:r>
        <w:rPr>
          <w:sz w:val="24"/>
        </w:rPr>
        <w:t>его</w:t>
      </w:r>
      <w:r>
        <w:rPr>
          <w:spacing w:val="5"/>
          <w:sz w:val="24"/>
        </w:rPr>
        <w:t xml:space="preserve"> </w:t>
      </w:r>
      <w:r>
        <w:rPr>
          <w:sz w:val="24"/>
        </w:rPr>
        <w:t>среды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66" w:before="15" w:after="0"/>
        <w:ind w:left="940" w:right="294" w:hanging="360"/>
        <w:rPr>
          <w:sz w:val="24"/>
        </w:rPr>
      </w:pP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типа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10" w:after="0"/>
        <w:ind w:left="940" w:right="289" w:hanging="360"/>
        <w:rPr>
          <w:sz w:val="24"/>
        </w:rPr>
      </w:pPr>
      <w:r>
        <w:rPr>
          <w:sz w:val="24"/>
        </w:rPr>
        <w:t>обновления содержания основной образовательной 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 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 методик 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ее реализации 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 с динамикой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системы образования, запросов обучающихся с</w:t>
      </w:r>
      <w:r>
        <w:rPr>
          <w:spacing w:val="-2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-5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субъекта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 w:before="8" w:after="0"/>
        <w:ind w:left="940" w:right="293" w:hanging="360"/>
        <w:rPr>
          <w:sz w:val="24"/>
          <w:szCs w:val="24"/>
        </w:rPr>
      </w:pPr>
      <w:r>
        <w:rPr>
          <w:sz w:val="24"/>
          <w:szCs w:val="24"/>
        </w:rPr>
        <w:t>эфф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уководящ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реждения, повышения их профессиональной, коммуникативной, информационной и прав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41" w:leader="none"/>
        </w:tabs>
        <w:spacing w:lineRule="auto" w:line="271"/>
        <w:ind w:left="940" w:right="290" w:hanging="360"/>
        <w:rPr>
          <w:sz w:val="24"/>
        </w:rPr>
      </w:pPr>
      <w:r>
        <w:rPr>
          <w:sz w:val="24"/>
        </w:rPr>
        <w:t>эффе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,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механизмов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ирования.</w:t>
      </w:r>
    </w:p>
    <w:p>
      <w:pPr>
        <w:pStyle w:val="Style16"/>
        <w:tabs>
          <w:tab w:val="clear" w:pos="720"/>
          <w:tab w:val="left" w:pos="941" w:leader="none"/>
        </w:tabs>
        <w:spacing w:lineRule="auto" w:line="271"/>
        <w:ind w:left="940" w:right="290" w:hanging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20"/>
          <w:tab w:val="left" w:pos="941" w:leader="none"/>
        </w:tabs>
        <w:spacing w:lineRule="auto" w:line="271"/>
        <w:ind w:left="940" w:right="290" w:hanging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20"/>
          <w:tab w:val="left" w:pos="941" w:leader="none"/>
        </w:tabs>
        <w:spacing w:lineRule="auto" w:line="271"/>
        <w:ind w:left="940" w:right="290" w:hanging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20"/>
          <w:tab w:val="left" w:pos="941" w:leader="none"/>
        </w:tabs>
        <w:spacing w:lineRule="auto" w:line="271"/>
        <w:ind w:left="940" w:right="290" w:hanging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20"/>
          <w:tab w:val="left" w:pos="941" w:leader="none"/>
        </w:tabs>
        <w:spacing w:lineRule="auto" w:line="271"/>
        <w:ind w:left="940" w:right="29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244" w:leader="none"/>
        </w:tabs>
        <w:spacing w:lineRule="auto" w:line="240" w:before="9" w:after="0"/>
        <w:ind w:left="219" w:hanging="0"/>
        <w:jc w:val="center"/>
        <w:rPr/>
      </w:pPr>
      <w:r>
        <w:rPr/>
        <w:t>Кадровые</w:t>
      </w:r>
      <w:r>
        <w:rPr>
          <w:spacing w:val="-3"/>
        </w:rPr>
        <w:t xml:space="preserve"> </w:t>
      </w:r>
      <w:r>
        <w:rPr/>
        <w:t>условия</w:t>
      </w:r>
    </w:p>
    <w:p>
      <w:pPr>
        <w:pStyle w:val="TextBody"/>
        <w:spacing w:lineRule="auto" w:line="276" w:before="175" w:after="0"/>
        <w:ind w:left="219" w:right="287" w:hanging="0"/>
        <w:rPr/>
      </w:pPr>
      <w:r>
        <w:rPr/>
        <w:t>МБОУ</w:t>
      </w:r>
      <w:r>
        <w:rPr>
          <w:spacing w:val="1"/>
        </w:rPr>
        <w:t xml:space="preserve"> </w:t>
      </w:r>
      <w:r>
        <w:rPr/>
        <w:t>СОШ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Томска</w:t>
      </w:r>
      <w:r>
        <w:rPr>
          <w:spacing w:val="1"/>
        </w:rPr>
        <w:t xml:space="preserve"> </w:t>
      </w:r>
      <w:r>
        <w:rPr/>
        <w:t>укомплектовано</w:t>
      </w:r>
      <w:r>
        <w:rPr>
          <w:spacing w:val="1"/>
        </w:rPr>
        <w:t xml:space="preserve"> </w:t>
      </w:r>
      <w:r>
        <w:rPr/>
        <w:t>кадрами,</w:t>
      </w:r>
      <w:r>
        <w:rPr>
          <w:spacing w:val="1"/>
        </w:rPr>
        <w:t xml:space="preserve"> </w:t>
      </w:r>
      <w:r>
        <w:rPr/>
        <w:t>имеющими</w:t>
      </w:r>
      <w:r>
        <w:rPr>
          <w:spacing w:val="1"/>
        </w:rPr>
        <w:t xml:space="preserve"> </w:t>
      </w:r>
      <w:r>
        <w:rPr/>
        <w:t>необходимую</w:t>
      </w:r>
      <w:r>
        <w:rPr>
          <w:spacing w:val="1"/>
        </w:rPr>
        <w:t xml:space="preserve"> </w:t>
      </w:r>
      <w:r>
        <w:rPr/>
        <w:t>квалификацию для решения задач, определенных основной образовательной программой</w:t>
      </w:r>
      <w:r>
        <w:rPr>
          <w:spacing w:val="1"/>
        </w:rPr>
        <w:t xml:space="preserve"> </w:t>
      </w:r>
      <w:r>
        <w:rPr/>
        <w:t>школы, способными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инновационной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TextBody"/>
        <w:spacing w:before="0" w:after="1"/>
        <w:ind w:left="0" w:hanging="0"/>
        <w:jc w:val="left"/>
        <w:rPr>
          <w:sz w:val="17"/>
        </w:rPr>
      </w:pPr>
      <w:r>
        <w:rPr>
          <w:sz w:val="17"/>
        </w:rPr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6"/>
        <w:gridCol w:w="1417"/>
      </w:tblGrid>
      <w:tr>
        <w:trPr>
          <w:trHeight w:val="561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Общая</w:t>
            </w:r>
            <w:r>
              <w:rPr>
                <w:spacing w:val="-4"/>
              </w:rPr>
              <w:t xml:space="preserve"> </w:t>
            </w:r>
            <w:r>
              <w:rPr/>
              <w:t>численность</w:t>
            </w:r>
            <w:r>
              <w:rPr>
                <w:spacing w:val="-4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2"/>
              </w:rPr>
              <w:t xml:space="preserve"> </w:t>
            </w:r>
            <w:r>
              <w:rPr/>
              <w:t>работников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том</w:t>
            </w:r>
            <w:r>
              <w:rPr>
                <w:spacing w:val="-4"/>
              </w:rPr>
              <w:t xml:space="preserve"> </w:t>
            </w:r>
            <w:r>
              <w:rPr/>
              <w:t>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6</w:t>
            </w:r>
          </w:p>
        </w:tc>
      </w:tr>
      <w:tr>
        <w:trPr>
          <w:trHeight w:val="55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Численность педагогических</w:t>
            </w:r>
            <w:r>
              <w:rPr>
                <w:spacing w:val="-3"/>
              </w:rPr>
              <w:t xml:space="preserve"> </w:t>
            </w:r>
            <w:r>
              <w:rPr/>
              <w:t>работников,</w:t>
            </w:r>
            <w:r>
              <w:rPr>
                <w:spacing w:val="-2"/>
              </w:rPr>
              <w:t xml:space="preserve"> </w:t>
            </w:r>
            <w:r>
              <w:rPr/>
              <w:t>имеющих</w:t>
            </w:r>
          </w:p>
          <w:p>
            <w:pPr>
              <w:pStyle w:val="TableParagraph"/>
              <w:spacing w:lineRule="exact" w:line="246" w:before="35" w:after="0"/>
              <w:ind w:left="110" w:hanging="0"/>
              <w:rPr/>
            </w:pPr>
            <w:r>
              <w:rPr/>
              <w:t>высшее</w:t>
            </w:r>
            <w:r>
              <w:rPr>
                <w:spacing w:val="-6"/>
              </w:rPr>
              <w:t xml:space="preserve"> </w:t>
            </w:r>
            <w:r>
              <w:rPr/>
              <w:t>образование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общей</w:t>
            </w:r>
            <w:r>
              <w:rPr>
                <w:spacing w:val="-2"/>
              </w:rPr>
              <w:t xml:space="preserve"> </w:t>
            </w:r>
            <w:r>
              <w:rPr/>
              <w:t>численности</w:t>
            </w:r>
            <w:r>
              <w:rPr>
                <w:spacing w:val="-2"/>
              </w:rPr>
              <w:t xml:space="preserve"> </w:t>
            </w:r>
            <w:r>
              <w:rPr/>
              <w:t>педагог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6</w:t>
            </w:r>
          </w:p>
        </w:tc>
      </w:tr>
      <w:tr>
        <w:trPr>
          <w:trHeight w:val="554" w:hRule="atLeast"/>
        </w:trPr>
        <w:tc>
          <w:tcPr>
            <w:tcW w:w="6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/>
            </w:pPr>
            <w:r>
              <w:rPr/>
              <w:t>Численность педагогических</w:t>
            </w:r>
            <w:r>
              <w:rPr>
                <w:spacing w:val="-5"/>
              </w:rPr>
              <w:t xml:space="preserve"> </w:t>
            </w:r>
            <w:r>
              <w:rPr/>
              <w:t>работников,</w:t>
            </w:r>
            <w:r>
              <w:rPr>
                <w:spacing w:val="-4"/>
              </w:rPr>
              <w:t xml:space="preserve"> </w:t>
            </w:r>
            <w:r>
              <w:rPr/>
              <w:t>имеющих</w:t>
            </w:r>
          </w:p>
          <w:p>
            <w:pPr>
              <w:pStyle w:val="TableParagraph"/>
              <w:spacing w:before="35" w:after="0"/>
              <w:ind w:left="110" w:hanging="0"/>
              <w:rPr/>
            </w:pPr>
            <w:r>
              <w:rPr/>
              <w:t>высшее</w:t>
            </w:r>
            <w:r>
              <w:rPr>
                <w:spacing w:val="-5"/>
              </w:rPr>
              <w:t xml:space="preserve"> </w:t>
            </w:r>
            <w:r>
              <w:rPr/>
              <w:t>образование</w:t>
            </w:r>
            <w:r>
              <w:rPr>
                <w:spacing w:val="-10"/>
              </w:rPr>
              <w:t xml:space="preserve"> </w:t>
            </w:r>
            <w:r>
              <w:rPr/>
              <w:t>педагогической</w:t>
            </w:r>
            <w:r>
              <w:rPr>
                <w:spacing w:val="-2"/>
              </w:rPr>
              <w:t xml:space="preserve"> </w:t>
            </w:r>
            <w:r>
              <w:rPr/>
              <w:t>направленности</w:t>
            </w:r>
            <w:r>
              <w:rPr>
                <w:spacing w:val="-2"/>
              </w:rPr>
              <w:t xml:space="preserve"> </w:t>
            </w:r>
            <w:r>
              <w:rPr/>
              <w:t>(профи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16</w:t>
            </w:r>
          </w:p>
        </w:tc>
      </w:tr>
      <w:tr>
        <w:trPr>
          <w:trHeight w:val="556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Численность/</w:t>
            </w:r>
            <w:r>
              <w:rPr>
                <w:spacing w:val="-3"/>
              </w:rPr>
              <w:t xml:space="preserve"> </w:t>
            </w:r>
            <w:r>
              <w:rPr/>
              <w:t>удельный</w:t>
            </w:r>
            <w:r>
              <w:rPr>
                <w:spacing w:val="-1"/>
              </w:rPr>
              <w:t xml:space="preserve"> </w:t>
            </w:r>
            <w:r>
              <w:rPr/>
              <w:t>вес</w:t>
            </w:r>
            <w:r>
              <w:rPr>
                <w:spacing w:val="-5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3"/>
              </w:rPr>
              <w:t xml:space="preserve"> </w:t>
            </w:r>
            <w:r>
              <w:rPr/>
              <w:t>работников,</w:t>
            </w:r>
            <w:r>
              <w:rPr>
                <w:spacing w:val="-1"/>
              </w:rPr>
              <w:t xml:space="preserve"> </w:t>
            </w:r>
            <w:r>
              <w:rPr/>
              <w:t>которым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spacing w:lineRule="exact" w:line="244" w:before="40" w:after="0"/>
              <w:ind w:left="110" w:hanging="0"/>
              <w:rPr/>
            </w:pPr>
            <w:r>
              <w:rPr/>
              <w:t>результатам</w:t>
            </w:r>
            <w:r>
              <w:rPr>
                <w:spacing w:val="-4"/>
              </w:rPr>
              <w:t xml:space="preserve"> </w:t>
            </w:r>
            <w:r>
              <w:rPr/>
              <w:t>аттестации</w:t>
            </w:r>
            <w:r>
              <w:rPr>
                <w:spacing w:val="-5"/>
              </w:rPr>
              <w:t xml:space="preserve"> </w:t>
            </w:r>
            <w:r>
              <w:rPr/>
              <w:t>присвоена квалификационная</w:t>
            </w:r>
            <w:r>
              <w:rPr>
                <w:spacing w:val="-4"/>
              </w:rPr>
              <w:t xml:space="preserve"> </w:t>
            </w:r>
            <w:r>
              <w:rPr/>
              <w:t>категория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/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0</w:t>
            </w:r>
          </w:p>
        </w:tc>
      </w:tr>
      <w:tr>
        <w:trPr>
          <w:trHeight w:val="26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/>
              <w:t>2</w:t>
            </w:r>
          </w:p>
        </w:tc>
      </w:tr>
      <w:tr>
        <w:trPr>
          <w:trHeight w:val="556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Численность педагогических</w:t>
            </w:r>
            <w:r>
              <w:rPr>
                <w:spacing w:val="-3"/>
              </w:rPr>
              <w:t xml:space="preserve"> </w:t>
            </w:r>
            <w:r>
              <w:rPr/>
              <w:t>работник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бщей</w:t>
            </w:r>
          </w:p>
          <w:p>
            <w:pPr>
              <w:pStyle w:val="TableParagraph"/>
              <w:spacing w:before="35" w:after="0"/>
              <w:ind w:left="110" w:hanging="0"/>
              <w:rPr/>
            </w:pPr>
            <w:r>
              <w:rPr/>
              <w:t>численности</w:t>
            </w:r>
            <w:r>
              <w:rPr>
                <w:spacing w:val="-1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1"/>
              </w:rPr>
              <w:t xml:space="preserve"> </w:t>
            </w:r>
            <w:r>
              <w:rPr/>
              <w:t>работников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возрасте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6"/>
              </w:rPr>
              <w:t xml:space="preserve"> </w:t>
            </w:r>
            <w:r>
              <w:rPr/>
              <w:t>30</w:t>
            </w:r>
            <w:r>
              <w:rPr>
                <w:spacing w:val="-1"/>
              </w:rPr>
              <w:t xml:space="preserve"> </w:t>
            </w:r>
            <w:r>
              <w:rPr/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4</w:t>
            </w:r>
          </w:p>
        </w:tc>
      </w:tr>
      <w:tr>
        <w:trPr>
          <w:trHeight w:val="55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Численность педагогических</w:t>
            </w:r>
            <w:r>
              <w:rPr>
                <w:spacing w:val="-4"/>
              </w:rPr>
              <w:t xml:space="preserve"> </w:t>
            </w:r>
            <w:r>
              <w:rPr/>
              <w:t>работников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бщей</w:t>
            </w:r>
          </w:p>
          <w:p>
            <w:pPr>
              <w:pStyle w:val="TableParagraph"/>
              <w:spacing w:before="35" w:after="0"/>
              <w:ind w:left="110" w:hanging="0"/>
              <w:rPr/>
            </w:pPr>
            <w:r>
              <w:rPr/>
              <w:t>численности</w:t>
            </w:r>
            <w:r>
              <w:rPr>
                <w:spacing w:val="-1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-2"/>
              </w:rPr>
              <w:t xml:space="preserve"> </w:t>
            </w:r>
            <w:r>
              <w:rPr/>
              <w:t>работников, в</w:t>
            </w:r>
            <w:r>
              <w:rPr>
                <w:spacing w:val="-5"/>
              </w:rPr>
              <w:t xml:space="preserve"> </w:t>
            </w:r>
            <w:r>
              <w:rPr/>
              <w:t>возрасте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55</w:t>
            </w:r>
            <w:r>
              <w:rPr>
                <w:spacing w:val="-2"/>
              </w:rPr>
              <w:t xml:space="preserve"> </w:t>
            </w:r>
            <w:r>
              <w:rPr/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</w:t>
            </w:r>
          </w:p>
        </w:tc>
      </w:tr>
      <w:tr>
        <w:trPr>
          <w:trHeight w:val="556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hanging="0"/>
              <w:rPr/>
            </w:pPr>
            <w:r>
              <w:rPr/>
              <w:t>Численность педагогических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административно-</w:t>
            </w:r>
          </w:p>
          <w:p>
            <w:pPr>
              <w:pStyle w:val="TableParagraph"/>
              <w:spacing w:lineRule="exact" w:line="244" w:before="40" w:after="0"/>
              <w:ind w:left="110" w:hanging="0"/>
              <w:rPr/>
            </w:pPr>
            <w:r>
              <w:rPr/>
              <w:t>хозяйственных</w:t>
            </w:r>
            <w:r>
              <w:rPr>
                <w:spacing w:val="-1"/>
              </w:rPr>
              <w:t xml:space="preserve"> </w:t>
            </w:r>
            <w:r>
              <w:rPr/>
              <w:t>работников,</w:t>
            </w:r>
            <w:r>
              <w:rPr>
                <w:spacing w:val="-1"/>
              </w:rPr>
              <w:t xml:space="preserve"> </w:t>
            </w:r>
            <w:r>
              <w:rPr/>
              <w:t>прошедших</w:t>
            </w:r>
            <w:r>
              <w:rPr>
                <w:spacing w:val="-4"/>
              </w:rPr>
              <w:t xml:space="preserve"> </w:t>
            </w:r>
            <w:r>
              <w:rPr/>
              <w:t>повышение</w:t>
            </w:r>
            <w:r>
              <w:rPr>
                <w:spacing w:val="-5"/>
              </w:rPr>
              <w:t xml:space="preserve"> </w:t>
            </w:r>
            <w:r>
              <w:rPr/>
              <w:t>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6</w:t>
            </w:r>
          </w:p>
        </w:tc>
      </w:tr>
    </w:tbl>
    <w:p>
      <w:pPr>
        <w:pStyle w:val="TextBody"/>
        <w:ind w:left="219" w:right="278" w:hanging="0"/>
        <w:rPr/>
      </w:pPr>
      <w:r>
        <w:rPr/>
      </w:r>
    </w:p>
    <w:p>
      <w:pPr>
        <w:pStyle w:val="Heading1"/>
        <w:spacing w:lineRule="auto" w:line="240" w:before="203" w:after="0"/>
        <w:ind w:left="426" w:hanging="0"/>
        <w:jc w:val="left"/>
        <w:rPr/>
      </w:pPr>
      <w:r>
        <w:rPr/>
        <w:t>Система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овышению</w:t>
      </w:r>
      <w:r>
        <w:rPr>
          <w:spacing w:val="-3"/>
        </w:rPr>
        <w:t xml:space="preserve"> </w:t>
      </w:r>
      <w:r>
        <w:rPr/>
        <w:t>квалификации</w:t>
      </w:r>
      <w:r>
        <w:rPr>
          <w:spacing w:val="-2"/>
        </w:rPr>
        <w:t xml:space="preserve"> </w:t>
      </w:r>
      <w:r>
        <w:rPr/>
        <w:t>работников, ее</w:t>
      </w:r>
      <w:r>
        <w:rPr>
          <w:spacing w:val="-8"/>
        </w:rPr>
        <w:t xml:space="preserve"> </w:t>
      </w:r>
      <w:r>
        <w:rPr/>
        <w:t>результативность.</w:t>
      </w:r>
    </w:p>
    <w:p>
      <w:pPr>
        <w:pStyle w:val="TextBody"/>
        <w:tabs>
          <w:tab w:val="clear" w:pos="720"/>
          <w:tab w:val="left" w:pos="2392" w:leader="none"/>
          <w:tab w:val="left" w:pos="3437" w:leader="none"/>
          <w:tab w:val="left" w:pos="4851" w:leader="none"/>
          <w:tab w:val="left" w:pos="6558" w:leader="none"/>
          <w:tab w:val="left" w:pos="8391" w:leader="none"/>
        </w:tabs>
        <w:spacing w:lineRule="auto" w:line="276" w:before="194" w:after="0"/>
        <w:ind w:left="219" w:right="287" w:firstLine="182"/>
        <w:jc w:val="left"/>
        <w:rPr/>
      </w:pPr>
      <w:r>
        <w:rPr/>
        <w:t>Внутришкольная</w:t>
        <w:tab/>
        <w:t>система</w:t>
        <w:tab/>
        <w:t>повышения</w:t>
        <w:tab/>
        <w:t>квалификации</w:t>
        <w:tab/>
        <w:t>педагогических</w:t>
        <w:tab/>
        <w:t>работников</w:t>
      </w:r>
      <w:r>
        <w:rPr>
          <w:spacing w:val="-57"/>
        </w:rPr>
        <w:t xml:space="preserve"> </w:t>
      </w:r>
      <w:r>
        <w:rPr/>
        <w:t>нацеле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условий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прерывного</w:t>
      </w:r>
      <w:r>
        <w:rPr>
          <w:spacing w:val="4"/>
        </w:rPr>
        <w:t xml:space="preserve"> </w:t>
      </w:r>
      <w:r>
        <w:rPr/>
        <w:t>профессионального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педагогов.</w:t>
      </w:r>
    </w:p>
    <w:p>
      <w:pPr>
        <w:pStyle w:val="TextBody"/>
        <w:spacing w:before="10" w:after="0"/>
        <w:ind w:left="0" w:hanging="0"/>
        <w:jc w:val="left"/>
        <w:rPr>
          <w:sz w:val="5"/>
        </w:rPr>
      </w:pPr>
      <w:r>
        <w:rPr>
          <w:sz w:val="5"/>
        </w:rPr>
      </w:r>
    </w:p>
    <w:p>
      <w:pPr>
        <w:pStyle w:val="TextBody"/>
        <w:ind w:left="737" w:hanging="0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4624070" cy="25196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200" cy="2519640"/>
                          <a:chOff x="0" y="0"/>
                          <a:chExt cx="4624200" cy="2519640"/>
                        </a:xfrm>
                      </wpg:grpSpPr>
                      <wps:wsp>
                        <wps:cNvSpPr/>
                        <wps:spPr>
                          <a:xfrm>
                            <a:off x="2817360" y="1404000"/>
                            <a:ext cx="1137240" cy="1976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467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669960"/>
                            <a:ext cx="2355840" cy="2304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3c66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0"/>
                            <a:ext cx="10123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046">
                                <a:moveTo>
                                  <a:pt x="4333" y="20"/>
                                </a:moveTo>
                                <a:lnTo>
                                  <a:pt x="2956" y="20"/>
                                </a:lnTo>
                                <a:lnTo>
                                  <a:pt x="2915" y="28"/>
                                </a:lnTo>
                                <a:lnTo>
                                  <a:pt x="2882" y="51"/>
                                </a:lnTo>
                                <a:lnTo>
                                  <a:pt x="2860" y="84"/>
                                </a:lnTo>
                                <a:lnTo>
                                  <a:pt x="2852" y="125"/>
                                </a:lnTo>
                                <a:lnTo>
                                  <a:pt x="2852" y="961"/>
                                </a:lnTo>
                                <a:lnTo>
                                  <a:pt x="2860" y="1002"/>
                                </a:lnTo>
                                <a:lnTo>
                                  <a:pt x="2882" y="1035"/>
                                </a:lnTo>
                                <a:lnTo>
                                  <a:pt x="2915" y="1057"/>
                                </a:lnTo>
                                <a:lnTo>
                                  <a:pt x="2956" y="1066"/>
                                </a:lnTo>
                                <a:lnTo>
                                  <a:pt x="4333" y="1066"/>
                                </a:lnTo>
                                <a:lnTo>
                                  <a:pt x="4374" y="1057"/>
                                </a:lnTo>
                                <a:lnTo>
                                  <a:pt x="4407" y="1035"/>
                                </a:lnTo>
                                <a:lnTo>
                                  <a:pt x="4429" y="1002"/>
                                </a:lnTo>
                                <a:lnTo>
                                  <a:pt x="4438" y="961"/>
                                </a:lnTo>
                                <a:lnTo>
                                  <a:pt x="4438" y="125"/>
                                </a:lnTo>
                                <a:lnTo>
                                  <a:pt x="4429" y="84"/>
                                </a:lnTo>
                                <a:lnTo>
                                  <a:pt x="4407" y="51"/>
                                </a:lnTo>
                                <a:lnTo>
                                  <a:pt x="4374" y="28"/>
                                </a:lnTo>
                                <a:lnTo>
                                  <a:pt x="43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0"/>
                            <a:ext cx="10123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046">
                                <a:moveTo>
                                  <a:pt x="2852" y="125"/>
                                </a:moveTo>
                                <a:lnTo>
                                  <a:pt x="2860" y="84"/>
                                </a:lnTo>
                                <a:lnTo>
                                  <a:pt x="2882" y="51"/>
                                </a:lnTo>
                                <a:lnTo>
                                  <a:pt x="2915" y="28"/>
                                </a:lnTo>
                                <a:lnTo>
                                  <a:pt x="2956" y="20"/>
                                </a:lnTo>
                                <a:lnTo>
                                  <a:pt x="4333" y="20"/>
                                </a:lnTo>
                                <a:lnTo>
                                  <a:pt x="4374" y="28"/>
                                </a:lnTo>
                                <a:lnTo>
                                  <a:pt x="4407" y="51"/>
                                </a:lnTo>
                                <a:lnTo>
                                  <a:pt x="4429" y="84"/>
                                </a:lnTo>
                                <a:lnTo>
                                  <a:pt x="4438" y="125"/>
                                </a:lnTo>
                                <a:lnTo>
                                  <a:pt x="4438" y="961"/>
                                </a:lnTo>
                                <a:lnTo>
                                  <a:pt x="4429" y="1002"/>
                                </a:lnTo>
                                <a:lnTo>
                                  <a:pt x="4407" y="1035"/>
                                </a:lnTo>
                                <a:lnTo>
                                  <a:pt x="4374" y="1057"/>
                                </a:lnTo>
                                <a:lnTo>
                                  <a:pt x="4333" y="1066"/>
                                </a:lnTo>
                                <a:lnTo>
                                  <a:pt x="2956" y="1066"/>
                                </a:lnTo>
                                <a:lnTo>
                                  <a:pt x="2915" y="1057"/>
                                </a:lnTo>
                                <a:lnTo>
                                  <a:pt x="2882" y="1035"/>
                                </a:lnTo>
                                <a:lnTo>
                                  <a:pt x="2860" y="1002"/>
                                </a:lnTo>
                                <a:lnTo>
                                  <a:pt x="2852" y="961"/>
                                </a:lnTo>
                                <a:lnTo>
                                  <a:pt x="2852" y="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83160"/>
                            <a:ext cx="10123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046">
                                <a:moveTo>
                                  <a:pt x="4470" y="150"/>
                                </a:moveTo>
                                <a:lnTo>
                                  <a:pt x="3093" y="150"/>
                                </a:lnTo>
                                <a:lnTo>
                                  <a:pt x="3053" y="159"/>
                                </a:lnTo>
                                <a:lnTo>
                                  <a:pt x="3019" y="181"/>
                                </a:lnTo>
                                <a:lnTo>
                                  <a:pt x="2997" y="214"/>
                                </a:lnTo>
                                <a:lnTo>
                                  <a:pt x="2989" y="255"/>
                                </a:lnTo>
                                <a:lnTo>
                                  <a:pt x="2989" y="1091"/>
                                </a:lnTo>
                                <a:lnTo>
                                  <a:pt x="2997" y="1132"/>
                                </a:lnTo>
                                <a:lnTo>
                                  <a:pt x="3019" y="1165"/>
                                </a:lnTo>
                                <a:lnTo>
                                  <a:pt x="3053" y="1188"/>
                                </a:lnTo>
                                <a:lnTo>
                                  <a:pt x="3093" y="1196"/>
                                </a:lnTo>
                                <a:lnTo>
                                  <a:pt x="4470" y="1196"/>
                                </a:lnTo>
                                <a:lnTo>
                                  <a:pt x="4511" y="1188"/>
                                </a:lnTo>
                                <a:lnTo>
                                  <a:pt x="4544" y="1165"/>
                                </a:lnTo>
                                <a:lnTo>
                                  <a:pt x="4567" y="1132"/>
                                </a:lnTo>
                                <a:lnTo>
                                  <a:pt x="4575" y="1091"/>
                                </a:lnTo>
                                <a:lnTo>
                                  <a:pt x="4575" y="255"/>
                                </a:lnTo>
                                <a:lnTo>
                                  <a:pt x="4567" y="214"/>
                                </a:lnTo>
                                <a:lnTo>
                                  <a:pt x="4544" y="181"/>
                                </a:lnTo>
                                <a:lnTo>
                                  <a:pt x="4511" y="159"/>
                                </a:lnTo>
                                <a:lnTo>
                                  <a:pt x="447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83160"/>
                            <a:ext cx="101232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1046">
                                <a:moveTo>
                                  <a:pt x="2989" y="255"/>
                                </a:moveTo>
                                <a:lnTo>
                                  <a:pt x="2997" y="214"/>
                                </a:lnTo>
                                <a:lnTo>
                                  <a:pt x="3019" y="181"/>
                                </a:lnTo>
                                <a:lnTo>
                                  <a:pt x="3053" y="159"/>
                                </a:lnTo>
                                <a:lnTo>
                                  <a:pt x="3093" y="150"/>
                                </a:lnTo>
                                <a:lnTo>
                                  <a:pt x="4470" y="150"/>
                                </a:lnTo>
                                <a:lnTo>
                                  <a:pt x="4511" y="159"/>
                                </a:lnTo>
                                <a:lnTo>
                                  <a:pt x="4544" y="181"/>
                                </a:lnTo>
                                <a:lnTo>
                                  <a:pt x="4567" y="214"/>
                                </a:lnTo>
                                <a:lnTo>
                                  <a:pt x="4575" y="255"/>
                                </a:lnTo>
                                <a:lnTo>
                                  <a:pt x="4575" y="1091"/>
                                </a:lnTo>
                                <a:lnTo>
                                  <a:pt x="4567" y="1132"/>
                                </a:lnTo>
                                <a:lnTo>
                                  <a:pt x="4544" y="1165"/>
                                </a:lnTo>
                                <a:lnTo>
                                  <a:pt x="4511" y="1188"/>
                                </a:lnTo>
                                <a:lnTo>
                                  <a:pt x="4470" y="1196"/>
                                </a:lnTo>
                                <a:lnTo>
                                  <a:pt x="3093" y="1196"/>
                                </a:lnTo>
                                <a:lnTo>
                                  <a:pt x="3053" y="1188"/>
                                </a:lnTo>
                                <a:lnTo>
                                  <a:pt x="3019" y="1165"/>
                                </a:lnTo>
                                <a:lnTo>
                                  <a:pt x="2997" y="1132"/>
                                </a:lnTo>
                                <a:lnTo>
                                  <a:pt x="2989" y="1091"/>
                                </a:lnTo>
                                <a:lnTo>
                                  <a:pt x="2989" y="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404000"/>
                            <a:ext cx="1224360" cy="21528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4674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90036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2339" y="1425"/>
                                </a:moveTo>
                                <a:lnTo>
                                  <a:pt x="1261" y="1425"/>
                                </a:lnTo>
                                <a:lnTo>
                                  <a:pt x="1230" y="1431"/>
                                </a:lnTo>
                                <a:lnTo>
                                  <a:pt x="1205" y="1448"/>
                                </a:lnTo>
                                <a:lnTo>
                                  <a:pt x="1189" y="1473"/>
                                </a:lnTo>
                                <a:lnTo>
                                  <a:pt x="1182" y="1503"/>
                                </a:lnTo>
                                <a:lnTo>
                                  <a:pt x="1182" y="2131"/>
                                </a:lnTo>
                                <a:lnTo>
                                  <a:pt x="1189" y="2161"/>
                                </a:lnTo>
                                <a:lnTo>
                                  <a:pt x="1205" y="2186"/>
                                </a:lnTo>
                                <a:lnTo>
                                  <a:pt x="1230" y="2203"/>
                                </a:lnTo>
                                <a:lnTo>
                                  <a:pt x="1261" y="2209"/>
                                </a:lnTo>
                                <a:lnTo>
                                  <a:pt x="2339" y="2209"/>
                                </a:lnTo>
                                <a:lnTo>
                                  <a:pt x="2370" y="2203"/>
                                </a:lnTo>
                                <a:lnTo>
                                  <a:pt x="2395" y="2186"/>
                                </a:lnTo>
                                <a:lnTo>
                                  <a:pt x="2411" y="2161"/>
                                </a:lnTo>
                                <a:lnTo>
                                  <a:pt x="2418" y="2131"/>
                                </a:lnTo>
                                <a:lnTo>
                                  <a:pt x="2418" y="1503"/>
                                </a:lnTo>
                                <a:lnTo>
                                  <a:pt x="2411" y="1473"/>
                                </a:lnTo>
                                <a:lnTo>
                                  <a:pt x="2395" y="1448"/>
                                </a:lnTo>
                                <a:lnTo>
                                  <a:pt x="2370" y="1431"/>
                                </a:lnTo>
                                <a:lnTo>
                                  <a:pt x="2339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90036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1182" y="1503"/>
                                </a:moveTo>
                                <a:lnTo>
                                  <a:pt x="1189" y="1473"/>
                                </a:lnTo>
                                <a:lnTo>
                                  <a:pt x="1205" y="1448"/>
                                </a:lnTo>
                                <a:lnTo>
                                  <a:pt x="1230" y="1431"/>
                                </a:lnTo>
                                <a:lnTo>
                                  <a:pt x="1261" y="1425"/>
                                </a:lnTo>
                                <a:lnTo>
                                  <a:pt x="2339" y="1425"/>
                                </a:lnTo>
                                <a:lnTo>
                                  <a:pt x="2370" y="1431"/>
                                </a:lnTo>
                                <a:lnTo>
                                  <a:pt x="2395" y="1448"/>
                                </a:lnTo>
                                <a:lnTo>
                                  <a:pt x="2411" y="1473"/>
                                </a:lnTo>
                                <a:lnTo>
                                  <a:pt x="2418" y="1503"/>
                                </a:lnTo>
                                <a:lnTo>
                                  <a:pt x="2418" y="2131"/>
                                </a:lnTo>
                                <a:lnTo>
                                  <a:pt x="2411" y="2161"/>
                                </a:lnTo>
                                <a:lnTo>
                                  <a:pt x="2395" y="2186"/>
                                </a:lnTo>
                                <a:lnTo>
                                  <a:pt x="2370" y="2203"/>
                                </a:lnTo>
                                <a:lnTo>
                                  <a:pt x="2339" y="2209"/>
                                </a:lnTo>
                                <a:lnTo>
                                  <a:pt x="1261" y="2209"/>
                                </a:lnTo>
                                <a:lnTo>
                                  <a:pt x="1230" y="2203"/>
                                </a:lnTo>
                                <a:lnTo>
                                  <a:pt x="1205" y="2186"/>
                                </a:lnTo>
                                <a:lnTo>
                                  <a:pt x="1189" y="2161"/>
                                </a:lnTo>
                                <a:lnTo>
                                  <a:pt x="1182" y="2131"/>
                                </a:lnTo>
                                <a:lnTo>
                                  <a:pt x="1182" y="1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8424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2476" y="1555"/>
                                </a:moveTo>
                                <a:lnTo>
                                  <a:pt x="1398" y="1555"/>
                                </a:lnTo>
                                <a:lnTo>
                                  <a:pt x="1368" y="1561"/>
                                </a:lnTo>
                                <a:lnTo>
                                  <a:pt x="1343" y="1578"/>
                                </a:lnTo>
                                <a:lnTo>
                                  <a:pt x="1326" y="1603"/>
                                </a:lnTo>
                                <a:lnTo>
                                  <a:pt x="1320" y="1634"/>
                                </a:lnTo>
                                <a:lnTo>
                                  <a:pt x="1320" y="2261"/>
                                </a:lnTo>
                                <a:lnTo>
                                  <a:pt x="1326" y="2292"/>
                                </a:lnTo>
                                <a:lnTo>
                                  <a:pt x="1343" y="2317"/>
                                </a:lnTo>
                                <a:lnTo>
                                  <a:pt x="1368" y="2333"/>
                                </a:lnTo>
                                <a:lnTo>
                                  <a:pt x="1398" y="2340"/>
                                </a:lnTo>
                                <a:lnTo>
                                  <a:pt x="2476" y="2340"/>
                                </a:lnTo>
                                <a:lnTo>
                                  <a:pt x="2507" y="2333"/>
                                </a:lnTo>
                                <a:lnTo>
                                  <a:pt x="2532" y="2317"/>
                                </a:lnTo>
                                <a:lnTo>
                                  <a:pt x="2549" y="2292"/>
                                </a:lnTo>
                                <a:lnTo>
                                  <a:pt x="2555" y="2261"/>
                                </a:lnTo>
                                <a:lnTo>
                                  <a:pt x="2555" y="1634"/>
                                </a:lnTo>
                                <a:lnTo>
                                  <a:pt x="2549" y="1603"/>
                                </a:lnTo>
                                <a:lnTo>
                                  <a:pt x="2532" y="1578"/>
                                </a:lnTo>
                                <a:lnTo>
                                  <a:pt x="2507" y="1561"/>
                                </a:lnTo>
                                <a:lnTo>
                                  <a:pt x="2476" y="1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8424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1320" y="1634"/>
                                </a:moveTo>
                                <a:lnTo>
                                  <a:pt x="1326" y="1603"/>
                                </a:lnTo>
                                <a:lnTo>
                                  <a:pt x="1343" y="1578"/>
                                </a:lnTo>
                                <a:lnTo>
                                  <a:pt x="1368" y="1561"/>
                                </a:lnTo>
                                <a:lnTo>
                                  <a:pt x="1398" y="1555"/>
                                </a:lnTo>
                                <a:lnTo>
                                  <a:pt x="2476" y="1555"/>
                                </a:lnTo>
                                <a:lnTo>
                                  <a:pt x="2507" y="1561"/>
                                </a:lnTo>
                                <a:lnTo>
                                  <a:pt x="2532" y="1578"/>
                                </a:lnTo>
                                <a:lnTo>
                                  <a:pt x="2549" y="1603"/>
                                </a:lnTo>
                                <a:lnTo>
                                  <a:pt x="2555" y="1634"/>
                                </a:lnTo>
                                <a:lnTo>
                                  <a:pt x="2555" y="2261"/>
                                </a:lnTo>
                                <a:lnTo>
                                  <a:pt x="2549" y="2292"/>
                                </a:lnTo>
                                <a:lnTo>
                                  <a:pt x="2532" y="2317"/>
                                </a:lnTo>
                                <a:lnTo>
                                  <a:pt x="2507" y="2333"/>
                                </a:lnTo>
                                <a:lnTo>
                                  <a:pt x="2476" y="2340"/>
                                </a:lnTo>
                                <a:lnTo>
                                  <a:pt x="1398" y="2340"/>
                                </a:lnTo>
                                <a:lnTo>
                                  <a:pt x="1368" y="2333"/>
                                </a:lnTo>
                                <a:lnTo>
                                  <a:pt x="1343" y="2317"/>
                                </a:lnTo>
                                <a:lnTo>
                                  <a:pt x="1326" y="2292"/>
                                </a:lnTo>
                                <a:lnTo>
                                  <a:pt x="1320" y="2261"/>
                                </a:lnTo>
                                <a:lnTo>
                                  <a:pt x="1320" y="16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11080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274">
                                <a:moveTo>
                                  <a:pt x="1628" y="2545"/>
                                </a:moveTo>
                                <a:lnTo>
                                  <a:pt x="147" y="2545"/>
                                </a:lnTo>
                                <a:lnTo>
                                  <a:pt x="98" y="2555"/>
                                </a:lnTo>
                                <a:lnTo>
                                  <a:pt x="57" y="2582"/>
                                </a:lnTo>
                                <a:lnTo>
                                  <a:pt x="30" y="2623"/>
                                </a:lnTo>
                                <a:lnTo>
                                  <a:pt x="20" y="2672"/>
                                </a:lnTo>
                                <a:lnTo>
                                  <a:pt x="20" y="3691"/>
                                </a:lnTo>
                                <a:lnTo>
                                  <a:pt x="30" y="3741"/>
                                </a:lnTo>
                                <a:lnTo>
                                  <a:pt x="57" y="3781"/>
                                </a:lnTo>
                                <a:lnTo>
                                  <a:pt x="98" y="3808"/>
                                </a:lnTo>
                                <a:lnTo>
                                  <a:pt x="147" y="3818"/>
                                </a:lnTo>
                                <a:lnTo>
                                  <a:pt x="1628" y="3818"/>
                                </a:lnTo>
                                <a:lnTo>
                                  <a:pt x="1678" y="3808"/>
                                </a:lnTo>
                                <a:lnTo>
                                  <a:pt x="1718" y="3781"/>
                                </a:lnTo>
                                <a:lnTo>
                                  <a:pt x="1746" y="3741"/>
                                </a:lnTo>
                                <a:lnTo>
                                  <a:pt x="1756" y="3691"/>
                                </a:lnTo>
                                <a:lnTo>
                                  <a:pt x="1756" y="2672"/>
                                </a:lnTo>
                                <a:lnTo>
                                  <a:pt x="1746" y="2623"/>
                                </a:lnTo>
                                <a:lnTo>
                                  <a:pt x="1719" y="2582"/>
                                </a:lnTo>
                                <a:lnTo>
                                  <a:pt x="1678" y="2555"/>
                                </a:lnTo>
                                <a:lnTo>
                                  <a:pt x="1628" y="2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9280"/>
                            <a:ext cx="11080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274">
                                <a:moveTo>
                                  <a:pt x="20" y="2672"/>
                                </a:moveTo>
                                <a:lnTo>
                                  <a:pt x="30" y="2623"/>
                                </a:lnTo>
                                <a:lnTo>
                                  <a:pt x="57" y="2582"/>
                                </a:lnTo>
                                <a:lnTo>
                                  <a:pt x="98" y="2555"/>
                                </a:lnTo>
                                <a:lnTo>
                                  <a:pt x="147" y="2545"/>
                                </a:lnTo>
                                <a:lnTo>
                                  <a:pt x="1628" y="2545"/>
                                </a:lnTo>
                                <a:lnTo>
                                  <a:pt x="1678" y="2555"/>
                                </a:lnTo>
                                <a:lnTo>
                                  <a:pt x="1719" y="2582"/>
                                </a:lnTo>
                                <a:lnTo>
                                  <a:pt x="1746" y="2623"/>
                                </a:lnTo>
                                <a:lnTo>
                                  <a:pt x="1756" y="2672"/>
                                </a:lnTo>
                                <a:lnTo>
                                  <a:pt x="1756" y="3691"/>
                                </a:lnTo>
                                <a:lnTo>
                                  <a:pt x="1746" y="3741"/>
                                </a:lnTo>
                                <a:lnTo>
                                  <a:pt x="1718" y="3781"/>
                                </a:lnTo>
                                <a:lnTo>
                                  <a:pt x="1678" y="3808"/>
                                </a:lnTo>
                                <a:lnTo>
                                  <a:pt x="1628" y="3818"/>
                                </a:lnTo>
                                <a:lnTo>
                                  <a:pt x="147" y="3818"/>
                                </a:lnTo>
                                <a:lnTo>
                                  <a:pt x="98" y="3808"/>
                                </a:lnTo>
                                <a:lnTo>
                                  <a:pt x="57" y="3781"/>
                                </a:lnTo>
                                <a:lnTo>
                                  <a:pt x="30" y="3741"/>
                                </a:lnTo>
                                <a:lnTo>
                                  <a:pt x="20" y="3691"/>
                                </a:lnTo>
                                <a:lnTo>
                                  <a:pt x="20" y="26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703160"/>
                            <a:ext cx="11080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274">
                                <a:moveTo>
                                  <a:pt x="1766" y="2675"/>
                                </a:moveTo>
                                <a:lnTo>
                                  <a:pt x="285" y="2675"/>
                                </a:lnTo>
                                <a:lnTo>
                                  <a:pt x="235" y="2685"/>
                                </a:lnTo>
                                <a:lnTo>
                                  <a:pt x="195" y="2713"/>
                                </a:lnTo>
                                <a:lnTo>
                                  <a:pt x="167" y="2753"/>
                                </a:lnTo>
                                <a:lnTo>
                                  <a:pt x="157" y="2803"/>
                                </a:lnTo>
                                <a:lnTo>
                                  <a:pt x="157" y="3821"/>
                                </a:lnTo>
                                <a:lnTo>
                                  <a:pt x="167" y="3871"/>
                                </a:lnTo>
                                <a:lnTo>
                                  <a:pt x="195" y="3912"/>
                                </a:lnTo>
                                <a:lnTo>
                                  <a:pt x="235" y="3939"/>
                                </a:lnTo>
                                <a:lnTo>
                                  <a:pt x="285" y="3949"/>
                                </a:lnTo>
                                <a:lnTo>
                                  <a:pt x="1766" y="3949"/>
                                </a:lnTo>
                                <a:lnTo>
                                  <a:pt x="1815" y="3939"/>
                                </a:lnTo>
                                <a:lnTo>
                                  <a:pt x="1856" y="3912"/>
                                </a:lnTo>
                                <a:lnTo>
                                  <a:pt x="1883" y="3871"/>
                                </a:lnTo>
                                <a:lnTo>
                                  <a:pt x="1893" y="3821"/>
                                </a:lnTo>
                                <a:lnTo>
                                  <a:pt x="1893" y="2803"/>
                                </a:lnTo>
                                <a:lnTo>
                                  <a:pt x="1883" y="2753"/>
                                </a:lnTo>
                                <a:lnTo>
                                  <a:pt x="1856" y="2713"/>
                                </a:lnTo>
                                <a:lnTo>
                                  <a:pt x="1815" y="2685"/>
                                </a:lnTo>
                                <a:lnTo>
                                  <a:pt x="1766" y="2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703160"/>
                            <a:ext cx="11080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1274">
                                <a:moveTo>
                                  <a:pt x="157" y="2803"/>
                                </a:moveTo>
                                <a:lnTo>
                                  <a:pt x="167" y="2753"/>
                                </a:lnTo>
                                <a:lnTo>
                                  <a:pt x="195" y="2713"/>
                                </a:lnTo>
                                <a:lnTo>
                                  <a:pt x="235" y="2685"/>
                                </a:lnTo>
                                <a:lnTo>
                                  <a:pt x="285" y="2675"/>
                                </a:lnTo>
                                <a:lnTo>
                                  <a:pt x="1766" y="2675"/>
                                </a:lnTo>
                                <a:lnTo>
                                  <a:pt x="1815" y="2685"/>
                                </a:lnTo>
                                <a:lnTo>
                                  <a:pt x="1856" y="2713"/>
                                </a:lnTo>
                                <a:lnTo>
                                  <a:pt x="1883" y="2753"/>
                                </a:lnTo>
                                <a:lnTo>
                                  <a:pt x="1893" y="2803"/>
                                </a:lnTo>
                                <a:lnTo>
                                  <a:pt x="1893" y="3821"/>
                                </a:lnTo>
                                <a:lnTo>
                                  <a:pt x="1883" y="3871"/>
                                </a:lnTo>
                                <a:lnTo>
                                  <a:pt x="1856" y="3912"/>
                                </a:lnTo>
                                <a:lnTo>
                                  <a:pt x="1815" y="3939"/>
                                </a:lnTo>
                                <a:lnTo>
                                  <a:pt x="1766" y="3949"/>
                                </a:lnTo>
                                <a:lnTo>
                                  <a:pt x="285" y="3949"/>
                                </a:lnTo>
                                <a:lnTo>
                                  <a:pt x="235" y="3939"/>
                                </a:lnTo>
                                <a:lnTo>
                                  <a:pt x="195" y="3912"/>
                                </a:lnTo>
                                <a:lnTo>
                                  <a:pt x="167" y="3871"/>
                                </a:lnTo>
                                <a:lnTo>
                                  <a:pt x="157" y="3821"/>
                                </a:lnTo>
                                <a:lnTo>
                                  <a:pt x="157" y="28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607760"/>
                            <a:ext cx="9500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162">
                                <a:moveTo>
                                  <a:pt x="3433" y="2528"/>
                                </a:moveTo>
                                <a:lnTo>
                                  <a:pt x="2177" y="2528"/>
                                </a:lnTo>
                                <a:lnTo>
                                  <a:pt x="2132" y="2537"/>
                                </a:lnTo>
                                <a:lnTo>
                                  <a:pt x="2095" y="2562"/>
                                </a:lnTo>
                                <a:lnTo>
                                  <a:pt x="2071" y="2599"/>
                                </a:lnTo>
                                <a:lnTo>
                                  <a:pt x="2061" y="2644"/>
                                </a:lnTo>
                                <a:lnTo>
                                  <a:pt x="2061" y="3573"/>
                                </a:lnTo>
                                <a:lnTo>
                                  <a:pt x="2071" y="3618"/>
                                </a:lnTo>
                                <a:lnTo>
                                  <a:pt x="2095" y="3655"/>
                                </a:lnTo>
                                <a:lnTo>
                                  <a:pt x="2132" y="3680"/>
                                </a:lnTo>
                                <a:lnTo>
                                  <a:pt x="2177" y="3689"/>
                                </a:lnTo>
                                <a:lnTo>
                                  <a:pt x="3433" y="3689"/>
                                </a:lnTo>
                                <a:lnTo>
                                  <a:pt x="3478" y="3680"/>
                                </a:lnTo>
                                <a:lnTo>
                                  <a:pt x="3515" y="3655"/>
                                </a:lnTo>
                                <a:lnTo>
                                  <a:pt x="3540" y="3618"/>
                                </a:lnTo>
                                <a:lnTo>
                                  <a:pt x="3549" y="3573"/>
                                </a:lnTo>
                                <a:lnTo>
                                  <a:pt x="3549" y="2644"/>
                                </a:lnTo>
                                <a:lnTo>
                                  <a:pt x="3540" y="2599"/>
                                </a:lnTo>
                                <a:lnTo>
                                  <a:pt x="3515" y="2562"/>
                                </a:lnTo>
                                <a:lnTo>
                                  <a:pt x="3478" y="2537"/>
                                </a:lnTo>
                                <a:lnTo>
                                  <a:pt x="3433" y="25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607760"/>
                            <a:ext cx="9500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162">
                                <a:moveTo>
                                  <a:pt x="2061" y="2644"/>
                                </a:moveTo>
                                <a:lnTo>
                                  <a:pt x="2071" y="2599"/>
                                </a:lnTo>
                                <a:lnTo>
                                  <a:pt x="2095" y="2562"/>
                                </a:lnTo>
                                <a:lnTo>
                                  <a:pt x="2132" y="2537"/>
                                </a:lnTo>
                                <a:lnTo>
                                  <a:pt x="2177" y="2528"/>
                                </a:lnTo>
                                <a:lnTo>
                                  <a:pt x="3433" y="2528"/>
                                </a:lnTo>
                                <a:lnTo>
                                  <a:pt x="3478" y="2537"/>
                                </a:lnTo>
                                <a:lnTo>
                                  <a:pt x="3515" y="2562"/>
                                </a:lnTo>
                                <a:lnTo>
                                  <a:pt x="3540" y="2599"/>
                                </a:lnTo>
                                <a:lnTo>
                                  <a:pt x="3549" y="2644"/>
                                </a:lnTo>
                                <a:lnTo>
                                  <a:pt x="3549" y="3573"/>
                                </a:lnTo>
                                <a:lnTo>
                                  <a:pt x="3540" y="3618"/>
                                </a:lnTo>
                                <a:lnTo>
                                  <a:pt x="3515" y="3655"/>
                                </a:lnTo>
                                <a:lnTo>
                                  <a:pt x="3478" y="3680"/>
                                </a:lnTo>
                                <a:lnTo>
                                  <a:pt x="3433" y="3689"/>
                                </a:lnTo>
                                <a:lnTo>
                                  <a:pt x="2177" y="3689"/>
                                </a:lnTo>
                                <a:lnTo>
                                  <a:pt x="2132" y="3680"/>
                                </a:lnTo>
                                <a:lnTo>
                                  <a:pt x="2095" y="3655"/>
                                </a:lnTo>
                                <a:lnTo>
                                  <a:pt x="2071" y="3618"/>
                                </a:lnTo>
                                <a:lnTo>
                                  <a:pt x="2061" y="3573"/>
                                </a:lnTo>
                                <a:lnTo>
                                  <a:pt x="2061" y="26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691640"/>
                            <a:ext cx="9500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162">
                                <a:moveTo>
                                  <a:pt x="3570" y="2658"/>
                                </a:moveTo>
                                <a:lnTo>
                                  <a:pt x="2315" y="2658"/>
                                </a:lnTo>
                                <a:lnTo>
                                  <a:pt x="2269" y="2667"/>
                                </a:lnTo>
                                <a:lnTo>
                                  <a:pt x="2233" y="2692"/>
                                </a:lnTo>
                                <a:lnTo>
                                  <a:pt x="2208" y="2729"/>
                                </a:lnTo>
                                <a:lnTo>
                                  <a:pt x="2199" y="2774"/>
                                </a:lnTo>
                                <a:lnTo>
                                  <a:pt x="2199" y="3703"/>
                                </a:lnTo>
                                <a:lnTo>
                                  <a:pt x="2208" y="3748"/>
                                </a:lnTo>
                                <a:lnTo>
                                  <a:pt x="2233" y="3785"/>
                                </a:lnTo>
                                <a:lnTo>
                                  <a:pt x="2269" y="3810"/>
                                </a:lnTo>
                                <a:lnTo>
                                  <a:pt x="2315" y="3819"/>
                                </a:lnTo>
                                <a:lnTo>
                                  <a:pt x="3570" y="3819"/>
                                </a:lnTo>
                                <a:lnTo>
                                  <a:pt x="3615" y="3810"/>
                                </a:lnTo>
                                <a:lnTo>
                                  <a:pt x="3652" y="3785"/>
                                </a:lnTo>
                                <a:lnTo>
                                  <a:pt x="3677" y="3748"/>
                                </a:lnTo>
                                <a:lnTo>
                                  <a:pt x="3686" y="3703"/>
                                </a:lnTo>
                                <a:lnTo>
                                  <a:pt x="3686" y="2774"/>
                                </a:lnTo>
                                <a:lnTo>
                                  <a:pt x="3677" y="2729"/>
                                </a:lnTo>
                                <a:lnTo>
                                  <a:pt x="3652" y="2692"/>
                                </a:lnTo>
                                <a:lnTo>
                                  <a:pt x="3615" y="2667"/>
                                </a:lnTo>
                                <a:lnTo>
                                  <a:pt x="3570" y="26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691640"/>
                            <a:ext cx="9500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1162">
                                <a:moveTo>
                                  <a:pt x="2199" y="2774"/>
                                </a:moveTo>
                                <a:lnTo>
                                  <a:pt x="2208" y="2729"/>
                                </a:lnTo>
                                <a:lnTo>
                                  <a:pt x="2233" y="2692"/>
                                </a:lnTo>
                                <a:lnTo>
                                  <a:pt x="2269" y="2667"/>
                                </a:lnTo>
                                <a:lnTo>
                                  <a:pt x="2315" y="2658"/>
                                </a:lnTo>
                                <a:lnTo>
                                  <a:pt x="3570" y="2658"/>
                                </a:lnTo>
                                <a:lnTo>
                                  <a:pt x="3615" y="2667"/>
                                </a:lnTo>
                                <a:lnTo>
                                  <a:pt x="3652" y="2692"/>
                                </a:lnTo>
                                <a:lnTo>
                                  <a:pt x="3677" y="2729"/>
                                </a:lnTo>
                                <a:lnTo>
                                  <a:pt x="3686" y="2774"/>
                                </a:lnTo>
                                <a:lnTo>
                                  <a:pt x="3686" y="3703"/>
                                </a:lnTo>
                                <a:lnTo>
                                  <a:pt x="3677" y="3748"/>
                                </a:lnTo>
                                <a:lnTo>
                                  <a:pt x="3652" y="3785"/>
                                </a:lnTo>
                                <a:lnTo>
                                  <a:pt x="3615" y="3810"/>
                                </a:lnTo>
                                <a:lnTo>
                                  <a:pt x="3570" y="3819"/>
                                </a:lnTo>
                                <a:lnTo>
                                  <a:pt x="2315" y="3819"/>
                                </a:lnTo>
                                <a:lnTo>
                                  <a:pt x="2269" y="3810"/>
                                </a:lnTo>
                                <a:lnTo>
                                  <a:pt x="2233" y="3785"/>
                                </a:lnTo>
                                <a:lnTo>
                                  <a:pt x="2208" y="3748"/>
                                </a:lnTo>
                                <a:lnTo>
                                  <a:pt x="2199" y="3703"/>
                                </a:lnTo>
                                <a:lnTo>
                                  <a:pt x="2199" y="27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90036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6028" y="1425"/>
                                </a:moveTo>
                                <a:lnTo>
                                  <a:pt x="4950" y="1425"/>
                                </a:lnTo>
                                <a:lnTo>
                                  <a:pt x="4919" y="1431"/>
                                </a:lnTo>
                                <a:lnTo>
                                  <a:pt x="4895" y="1448"/>
                                </a:lnTo>
                                <a:lnTo>
                                  <a:pt x="4878" y="1473"/>
                                </a:lnTo>
                                <a:lnTo>
                                  <a:pt x="4872" y="1503"/>
                                </a:lnTo>
                                <a:lnTo>
                                  <a:pt x="4872" y="2131"/>
                                </a:lnTo>
                                <a:lnTo>
                                  <a:pt x="4878" y="2161"/>
                                </a:lnTo>
                                <a:lnTo>
                                  <a:pt x="4895" y="2186"/>
                                </a:lnTo>
                                <a:lnTo>
                                  <a:pt x="4919" y="2203"/>
                                </a:lnTo>
                                <a:lnTo>
                                  <a:pt x="4950" y="2209"/>
                                </a:lnTo>
                                <a:lnTo>
                                  <a:pt x="6028" y="2209"/>
                                </a:lnTo>
                                <a:lnTo>
                                  <a:pt x="6059" y="2203"/>
                                </a:lnTo>
                                <a:lnTo>
                                  <a:pt x="6084" y="2186"/>
                                </a:lnTo>
                                <a:lnTo>
                                  <a:pt x="6100" y="2161"/>
                                </a:lnTo>
                                <a:lnTo>
                                  <a:pt x="6107" y="2131"/>
                                </a:lnTo>
                                <a:lnTo>
                                  <a:pt x="6107" y="1503"/>
                                </a:lnTo>
                                <a:lnTo>
                                  <a:pt x="6100" y="1473"/>
                                </a:lnTo>
                                <a:lnTo>
                                  <a:pt x="6084" y="1448"/>
                                </a:lnTo>
                                <a:lnTo>
                                  <a:pt x="6059" y="1431"/>
                                </a:lnTo>
                                <a:lnTo>
                                  <a:pt x="6028" y="1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90036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4872" y="1503"/>
                                </a:moveTo>
                                <a:lnTo>
                                  <a:pt x="4878" y="1473"/>
                                </a:lnTo>
                                <a:lnTo>
                                  <a:pt x="4895" y="1448"/>
                                </a:lnTo>
                                <a:lnTo>
                                  <a:pt x="4919" y="1431"/>
                                </a:lnTo>
                                <a:lnTo>
                                  <a:pt x="4950" y="1425"/>
                                </a:lnTo>
                                <a:lnTo>
                                  <a:pt x="6028" y="1425"/>
                                </a:lnTo>
                                <a:lnTo>
                                  <a:pt x="6059" y="1431"/>
                                </a:lnTo>
                                <a:lnTo>
                                  <a:pt x="6084" y="1448"/>
                                </a:lnTo>
                                <a:lnTo>
                                  <a:pt x="6100" y="1473"/>
                                </a:lnTo>
                                <a:lnTo>
                                  <a:pt x="6107" y="1503"/>
                                </a:lnTo>
                                <a:lnTo>
                                  <a:pt x="6107" y="2131"/>
                                </a:lnTo>
                                <a:lnTo>
                                  <a:pt x="6100" y="2161"/>
                                </a:lnTo>
                                <a:lnTo>
                                  <a:pt x="6084" y="2186"/>
                                </a:lnTo>
                                <a:lnTo>
                                  <a:pt x="6059" y="2203"/>
                                </a:lnTo>
                                <a:lnTo>
                                  <a:pt x="6028" y="2209"/>
                                </a:lnTo>
                                <a:lnTo>
                                  <a:pt x="4950" y="2209"/>
                                </a:lnTo>
                                <a:lnTo>
                                  <a:pt x="4919" y="2203"/>
                                </a:lnTo>
                                <a:lnTo>
                                  <a:pt x="4895" y="2186"/>
                                </a:lnTo>
                                <a:lnTo>
                                  <a:pt x="4878" y="2161"/>
                                </a:lnTo>
                                <a:lnTo>
                                  <a:pt x="4872" y="2131"/>
                                </a:lnTo>
                                <a:lnTo>
                                  <a:pt x="4872" y="15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98424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6165" y="1555"/>
                                </a:moveTo>
                                <a:lnTo>
                                  <a:pt x="5087" y="1555"/>
                                </a:lnTo>
                                <a:lnTo>
                                  <a:pt x="5057" y="1561"/>
                                </a:lnTo>
                                <a:lnTo>
                                  <a:pt x="5032" y="1578"/>
                                </a:lnTo>
                                <a:lnTo>
                                  <a:pt x="5015" y="1603"/>
                                </a:lnTo>
                                <a:lnTo>
                                  <a:pt x="5009" y="1634"/>
                                </a:lnTo>
                                <a:lnTo>
                                  <a:pt x="5009" y="2261"/>
                                </a:lnTo>
                                <a:lnTo>
                                  <a:pt x="5015" y="2292"/>
                                </a:lnTo>
                                <a:lnTo>
                                  <a:pt x="5032" y="2317"/>
                                </a:lnTo>
                                <a:lnTo>
                                  <a:pt x="5057" y="2333"/>
                                </a:lnTo>
                                <a:lnTo>
                                  <a:pt x="5087" y="2340"/>
                                </a:lnTo>
                                <a:lnTo>
                                  <a:pt x="6165" y="2340"/>
                                </a:lnTo>
                                <a:lnTo>
                                  <a:pt x="6196" y="2333"/>
                                </a:lnTo>
                                <a:lnTo>
                                  <a:pt x="6221" y="2317"/>
                                </a:lnTo>
                                <a:lnTo>
                                  <a:pt x="6238" y="2292"/>
                                </a:lnTo>
                                <a:lnTo>
                                  <a:pt x="6244" y="2261"/>
                                </a:lnTo>
                                <a:lnTo>
                                  <a:pt x="6244" y="1634"/>
                                </a:lnTo>
                                <a:lnTo>
                                  <a:pt x="6238" y="1603"/>
                                </a:lnTo>
                                <a:lnTo>
                                  <a:pt x="6221" y="1578"/>
                                </a:lnTo>
                                <a:lnTo>
                                  <a:pt x="6196" y="1561"/>
                                </a:lnTo>
                                <a:lnTo>
                                  <a:pt x="6165" y="1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98424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5009" y="1634"/>
                                </a:moveTo>
                                <a:lnTo>
                                  <a:pt x="5015" y="1603"/>
                                </a:lnTo>
                                <a:lnTo>
                                  <a:pt x="5032" y="1578"/>
                                </a:lnTo>
                                <a:lnTo>
                                  <a:pt x="5057" y="1561"/>
                                </a:lnTo>
                                <a:lnTo>
                                  <a:pt x="5087" y="1555"/>
                                </a:lnTo>
                                <a:lnTo>
                                  <a:pt x="6165" y="1555"/>
                                </a:lnTo>
                                <a:lnTo>
                                  <a:pt x="6196" y="1561"/>
                                </a:lnTo>
                                <a:lnTo>
                                  <a:pt x="6221" y="1578"/>
                                </a:lnTo>
                                <a:lnTo>
                                  <a:pt x="6238" y="1603"/>
                                </a:lnTo>
                                <a:lnTo>
                                  <a:pt x="6244" y="1634"/>
                                </a:lnTo>
                                <a:lnTo>
                                  <a:pt x="6244" y="2261"/>
                                </a:lnTo>
                                <a:lnTo>
                                  <a:pt x="6238" y="2292"/>
                                </a:lnTo>
                                <a:lnTo>
                                  <a:pt x="6221" y="2317"/>
                                </a:lnTo>
                                <a:lnTo>
                                  <a:pt x="6196" y="2333"/>
                                </a:lnTo>
                                <a:lnTo>
                                  <a:pt x="6165" y="2340"/>
                                </a:lnTo>
                                <a:lnTo>
                                  <a:pt x="5087" y="2340"/>
                                </a:lnTo>
                                <a:lnTo>
                                  <a:pt x="5057" y="2333"/>
                                </a:lnTo>
                                <a:lnTo>
                                  <a:pt x="5032" y="2317"/>
                                </a:lnTo>
                                <a:lnTo>
                                  <a:pt x="5015" y="2292"/>
                                </a:lnTo>
                                <a:lnTo>
                                  <a:pt x="5009" y="2261"/>
                                </a:lnTo>
                                <a:lnTo>
                                  <a:pt x="5009" y="16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60164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4973" y="2517"/>
                                </a:moveTo>
                                <a:lnTo>
                                  <a:pt x="3894" y="2517"/>
                                </a:lnTo>
                                <a:lnTo>
                                  <a:pt x="3864" y="2523"/>
                                </a:lnTo>
                                <a:lnTo>
                                  <a:pt x="3839" y="2540"/>
                                </a:lnTo>
                                <a:lnTo>
                                  <a:pt x="3822" y="2565"/>
                                </a:lnTo>
                                <a:lnTo>
                                  <a:pt x="3816" y="2596"/>
                                </a:lnTo>
                                <a:lnTo>
                                  <a:pt x="3816" y="3223"/>
                                </a:lnTo>
                                <a:lnTo>
                                  <a:pt x="3822" y="3254"/>
                                </a:lnTo>
                                <a:lnTo>
                                  <a:pt x="3839" y="3278"/>
                                </a:lnTo>
                                <a:lnTo>
                                  <a:pt x="3864" y="3295"/>
                                </a:lnTo>
                                <a:lnTo>
                                  <a:pt x="3894" y="3301"/>
                                </a:lnTo>
                                <a:lnTo>
                                  <a:pt x="4973" y="3301"/>
                                </a:lnTo>
                                <a:lnTo>
                                  <a:pt x="5003" y="3295"/>
                                </a:lnTo>
                                <a:lnTo>
                                  <a:pt x="5028" y="3278"/>
                                </a:lnTo>
                                <a:lnTo>
                                  <a:pt x="5045" y="3254"/>
                                </a:lnTo>
                                <a:lnTo>
                                  <a:pt x="5051" y="3223"/>
                                </a:lnTo>
                                <a:lnTo>
                                  <a:pt x="5051" y="2596"/>
                                </a:lnTo>
                                <a:lnTo>
                                  <a:pt x="5045" y="2565"/>
                                </a:lnTo>
                                <a:lnTo>
                                  <a:pt x="5028" y="2540"/>
                                </a:lnTo>
                                <a:lnTo>
                                  <a:pt x="5003" y="2523"/>
                                </a:lnTo>
                                <a:lnTo>
                                  <a:pt x="4973" y="2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601640"/>
                            <a:ext cx="78804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785">
                                <a:moveTo>
                                  <a:pt x="3816" y="2596"/>
                                </a:moveTo>
                                <a:lnTo>
                                  <a:pt x="3822" y="2565"/>
                                </a:lnTo>
                                <a:lnTo>
                                  <a:pt x="3839" y="2540"/>
                                </a:lnTo>
                                <a:lnTo>
                                  <a:pt x="3864" y="2523"/>
                                </a:lnTo>
                                <a:lnTo>
                                  <a:pt x="3894" y="2517"/>
                                </a:lnTo>
                                <a:lnTo>
                                  <a:pt x="4973" y="2517"/>
                                </a:lnTo>
                                <a:lnTo>
                                  <a:pt x="5003" y="2523"/>
                                </a:lnTo>
                                <a:lnTo>
                                  <a:pt x="5028" y="2540"/>
                                </a:lnTo>
                                <a:lnTo>
                                  <a:pt x="5045" y="2565"/>
                                </a:lnTo>
                                <a:lnTo>
                                  <a:pt x="5051" y="2596"/>
                                </a:lnTo>
                                <a:lnTo>
                                  <a:pt x="5051" y="3223"/>
                                </a:lnTo>
                                <a:lnTo>
                                  <a:pt x="5045" y="3254"/>
                                </a:lnTo>
                                <a:lnTo>
                                  <a:pt x="5028" y="3278"/>
                                </a:lnTo>
                                <a:lnTo>
                                  <a:pt x="5003" y="3295"/>
                                </a:lnTo>
                                <a:lnTo>
                                  <a:pt x="4973" y="3301"/>
                                </a:lnTo>
                                <a:lnTo>
                                  <a:pt x="3894" y="3301"/>
                                </a:lnTo>
                                <a:lnTo>
                                  <a:pt x="3864" y="3295"/>
                                </a:lnTo>
                                <a:lnTo>
                                  <a:pt x="3839" y="3278"/>
                                </a:lnTo>
                                <a:lnTo>
                                  <a:pt x="3822" y="3254"/>
                                </a:lnTo>
                                <a:lnTo>
                                  <a:pt x="3816" y="3223"/>
                                </a:lnTo>
                                <a:lnTo>
                                  <a:pt x="3816" y="25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68480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5110" y="2648"/>
                                </a:moveTo>
                                <a:lnTo>
                                  <a:pt x="4032" y="2648"/>
                                </a:lnTo>
                                <a:lnTo>
                                  <a:pt x="4001" y="2654"/>
                                </a:lnTo>
                                <a:lnTo>
                                  <a:pt x="3976" y="2671"/>
                                </a:lnTo>
                                <a:lnTo>
                                  <a:pt x="3959" y="2695"/>
                                </a:lnTo>
                                <a:lnTo>
                                  <a:pt x="3953" y="2726"/>
                                </a:lnTo>
                                <a:lnTo>
                                  <a:pt x="3953" y="3353"/>
                                </a:lnTo>
                                <a:lnTo>
                                  <a:pt x="3959" y="3384"/>
                                </a:lnTo>
                                <a:lnTo>
                                  <a:pt x="3976" y="3409"/>
                                </a:lnTo>
                                <a:lnTo>
                                  <a:pt x="4001" y="3426"/>
                                </a:lnTo>
                                <a:lnTo>
                                  <a:pt x="4032" y="3432"/>
                                </a:lnTo>
                                <a:lnTo>
                                  <a:pt x="5110" y="3432"/>
                                </a:lnTo>
                                <a:lnTo>
                                  <a:pt x="5140" y="3426"/>
                                </a:lnTo>
                                <a:lnTo>
                                  <a:pt x="5165" y="3409"/>
                                </a:lnTo>
                                <a:lnTo>
                                  <a:pt x="5182" y="3384"/>
                                </a:lnTo>
                                <a:lnTo>
                                  <a:pt x="5188" y="3353"/>
                                </a:lnTo>
                                <a:lnTo>
                                  <a:pt x="5188" y="2726"/>
                                </a:lnTo>
                                <a:lnTo>
                                  <a:pt x="5182" y="2695"/>
                                </a:lnTo>
                                <a:lnTo>
                                  <a:pt x="5165" y="2671"/>
                                </a:lnTo>
                                <a:lnTo>
                                  <a:pt x="5140" y="2654"/>
                                </a:lnTo>
                                <a:lnTo>
                                  <a:pt x="5110" y="2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684800"/>
                            <a:ext cx="7887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785">
                                <a:moveTo>
                                  <a:pt x="3953" y="2726"/>
                                </a:moveTo>
                                <a:lnTo>
                                  <a:pt x="3959" y="2695"/>
                                </a:lnTo>
                                <a:lnTo>
                                  <a:pt x="3976" y="2671"/>
                                </a:lnTo>
                                <a:lnTo>
                                  <a:pt x="4001" y="2654"/>
                                </a:lnTo>
                                <a:lnTo>
                                  <a:pt x="4032" y="2648"/>
                                </a:lnTo>
                                <a:lnTo>
                                  <a:pt x="5110" y="2648"/>
                                </a:lnTo>
                                <a:lnTo>
                                  <a:pt x="5140" y="2654"/>
                                </a:lnTo>
                                <a:lnTo>
                                  <a:pt x="5165" y="2671"/>
                                </a:lnTo>
                                <a:lnTo>
                                  <a:pt x="5182" y="2695"/>
                                </a:lnTo>
                                <a:lnTo>
                                  <a:pt x="5188" y="2726"/>
                                </a:lnTo>
                                <a:lnTo>
                                  <a:pt x="5188" y="3353"/>
                                </a:lnTo>
                                <a:lnTo>
                                  <a:pt x="5182" y="3384"/>
                                </a:lnTo>
                                <a:lnTo>
                                  <a:pt x="5165" y="3409"/>
                                </a:lnTo>
                                <a:lnTo>
                                  <a:pt x="5140" y="3426"/>
                                </a:lnTo>
                                <a:lnTo>
                                  <a:pt x="5110" y="3432"/>
                                </a:lnTo>
                                <a:lnTo>
                                  <a:pt x="4032" y="3432"/>
                                </a:lnTo>
                                <a:lnTo>
                                  <a:pt x="4001" y="3426"/>
                                </a:lnTo>
                                <a:lnTo>
                                  <a:pt x="3976" y="3409"/>
                                </a:lnTo>
                                <a:lnTo>
                                  <a:pt x="3959" y="3384"/>
                                </a:lnTo>
                                <a:lnTo>
                                  <a:pt x="3953" y="3353"/>
                                </a:lnTo>
                                <a:lnTo>
                                  <a:pt x="3953" y="27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586880"/>
                            <a:ext cx="11631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988">
                                <a:moveTo>
                                  <a:pt x="7026" y="2495"/>
                                </a:moveTo>
                                <a:lnTo>
                                  <a:pt x="5402" y="2495"/>
                                </a:lnTo>
                                <a:lnTo>
                                  <a:pt x="5363" y="2503"/>
                                </a:lnTo>
                                <a:lnTo>
                                  <a:pt x="5332" y="2524"/>
                                </a:lnTo>
                                <a:lnTo>
                                  <a:pt x="5311" y="2555"/>
                                </a:lnTo>
                                <a:lnTo>
                                  <a:pt x="5303" y="2593"/>
                                </a:lnTo>
                                <a:lnTo>
                                  <a:pt x="5303" y="3383"/>
                                </a:lnTo>
                                <a:lnTo>
                                  <a:pt x="5311" y="3422"/>
                                </a:lnTo>
                                <a:lnTo>
                                  <a:pt x="5332" y="3453"/>
                                </a:lnTo>
                                <a:lnTo>
                                  <a:pt x="5363" y="3474"/>
                                </a:lnTo>
                                <a:lnTo>
                                  <a:pt x="5402" y="3482"/>
                                </a:lnTo>
                                <a:lnTo>
                                  <a:pt x="7026" y="3482"/>
                                </a:lnTo>
                                <a:lnTo>
                                  <a:pt x="7065" y="3474"/>
                                </a:lnTo>
                                <a:lnTo>
                                  <a:pt x="7096" y="3453"/>
                                </a:lnTo>
                                <a:lnTo>
                                  <a:pt x="7117" y="3422"/>
                                </a:lnTo>
                                <a:lnTo>
                                  <a:pt x="7125" y="3383"/>
                                </a:lnTo>
                                <a:lnTo>
                                  <a:pt x="7125" y="2593"/>
                                </a:lnTo>
                                <a:lnTo>
                                  <a:pt x="7117" y="2555"/>
                                </a:lnTo>
                                <a:lnTo>
                                  <a:pt x="7096" y="2524"/>
                                </a:lnTo>
                                <a:lnTo>
                                  <a:pt x="7065" y="2503"/>
                                </a:lnTo>
                                <a:lnTo>
                                  <a:pt x="7026" y="2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586880"/>
                            <a:ext cx="11631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988">
                                <a:moveTo>
                                  <a:pt x="5303" y="2593"/>
                                </a:moveTo>
                                <a:lnTo>
                                  <a:pt x="5311" y="2555"/>
                                </a:lnTo>
                                <a:lnTo>
                                  <a:pt x="5332" y="2524"/>
                                </a:lnTo>
                                <a:lnTo>
                                  <a:pt x="5363" y="2503"/>
                                </a:lnTo>
                                <a:lnTo>
                                  <a:pt x="5402" y="2495"/>
                                </a:lnTo>
                                <a:lnTo>
                                  <a:pt x="7026" y="2495"/>
                                </a:lnTo>
                                <a:lnTo>
                                  <a:pt x="7065" y="2503"/>
                                </a:lnTo>
                                <a:lnTo>
                                  <a:pt x="7096" y="2524"/>
                                </a:lnTo>
                                <a:lnTo>
                                  <a:pt x="7117" y="2555"/>
                                </a:lnTo>
                                <a:lnTo>
                                  <a:pt x="7125" y="2593"/>
                                </a:lnTo>
                                <a:lnTo>
                                  <a:pt x="7125" y="3383"/>
                                </a:lnTo>
                                <a:lnTo>
                                  <a:pt x="7117" y="3422"/>
                                </a:lnTo>
                                <a:lnTo>
                                  <a:pt x="7096" y="3453"/>
                                </a:lnTo>
                                <a:lnTo>
                                  <a:pt x="7065" y="3474"/>
                                </a:lnTo>
                                <a:lnTo>
                                  <a:pt x="7026" y="3482"/>
                                </a:lnTo>
                                <a:lnTo>
                                  <a:pt x="5402" y="3482"/>
                                </a:lnTo>
                                <a:lnTo>
                                  <a:pt x="5363" y="3474"/>
                                </a:lnTo>
                                <a:lnTo>
                                  <a:pt x="5332" y="3453"/>
                                </a:lnTo>
                                <a:lnTo>
                                  <a:pt x="5311" y="3422"/>
                                </a:lnTo>
                                <a:lnTo>
                                  <a:pt x="5303" y="3383"/>
                                </a:lnTo>
                                <a:lnTo>
                                  <a:pt x="5303" y="25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670760"/>
                            <a:ext cx="11631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988">
                                <a:moveTo>
                                  <a:pt x="7164" y="2625"/>
                                </a:moveTo>
                                <a:lnTo>
                                  <a:pt x="5539" y="2625"/>
                                </a:lnTo>
                                <a:lnTo>
                                  <a:pt x="5501" y="2633"/>
                                </a:lnTo>
                                <a:lnTo>
                                  <a:pt x="5469" y="2654"/>
                                </a:lnTo>
                                <a:lnTo>
                                  <a:pt x="5448" y="2685"/>
                                </a:lnTo>
                                <a:lnTo>
                                  <a:pt x="5440" y="2724"/>
                                </a:lnTo>
                                <a:lnTo>
                                  <a:pt x="5440" y="3514"/>
                                </a:lnTo>
                                <a:lnTo>
                                  <a:pt x="5448" y="3552"/>
                                </a:lnTo>
                                <a:lnTo>
                                  <a:pt x="5469" y="3584"/>
                                </a:lnTo>
                                <a:lnTo>
                                  <a:pt x="5501" y="3605"/>
                                </a:lnTo>
                                <a:lnTo>
                                  <a:pt x="5539" y="3613"/>
                                </a:lnTo>
                                <a:lnTo>
                                  <a:pt x="7164" y="3613"/>
                                </a:lnTo>
                                <a:lnTo>
                                  <a:pt x="7202" y="3605"/>
                                </a:lnTo>
                                <a:lnTo>
                                  <a:pt x="7233" y="3584"/>
                                </a:lnTo>
                                <a:lnTo>
                                  <a:pt x="7255" y="3552"/>
                                </a:lnTo>
                                <a:lnTo>
                                  <a:pt x="7262" y="3514"/>
                                </a:lnTo>
                                <a:lnTo>
                                  <a:pt x="7262" y="2724"/>
                                </a:lnTo>
                                <a:lnTo>
                                  <a:pt x="7255" y="2685"/>
                                </a:lnTo>
                                <a:lnTo>
                                  <a:pt x="7233" y="2654"/>
                                </a:lnTo>
                                <a:lnTo>
                                  <a:pt x="7202" y="2633"/>
                                </a:lnTo>
                                <a:lnTo>
                                  <a:pt x="7164" y="26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670760"/>
                            <a:ext cx="11631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2" h="988">
                                <a:moveTo>
                                  <a:pt x="5440" y="2724"/>
                                </a:moveTo>
                                <a:lnTo>
                                  <a:pt x="5448" y="2685"/>
                                </a:lnTo>
                                <a:lnTo>
                                  <a:pt x="5469" y="2654"/>
                                </a:lnTo>
                                <a:lnTo>
                                  <a:pt x="5501" y="2633"/>
                                </a:lnTo>
                                <a:lnTo>
                                  <a:pt x="5539" y="2625"/>
                                </a:lnTo>
                                <a:lnTo>
                                  <a:pt x="7164" y="2625"/>
                                </a:lnTo>
                                <a:lnTo>
                                  <a:pt x="7202" y="2633"/>
                                </a:lnTo>
                                <a:lnTo>
                                  <a:pt x="7233" y="2654"/>
                                </a:lnTo>
                                <a:lnTo>
                                  <a:pt x="7255" y="2685"/>
                                </a:lnTo>
                                <a:lnTo>
                                  <a:pt x="7262" y="2724"/>
                                </a:lnTo>
                                <a:lnTo>
                                  <a:pt x="7262" y="3514"/>
                                </a:lnTo>
                                <a:lnTo>
                                  <a:pt x="7255" y="3552"/>
                                </a:lnTo>
                                <a:lnTo>
                                  <a:pt x="7233" y="3584"/>
                                </a:lnTo>
                                <a:lnTo>
                                  <a:pt x="7202" y="3605"/>
                                </a:lnTo>
                                <a:lnTo>
                                  <a:pt x="7164" y="3613"/>
                                </a:lnTo>
                                <a:lnTo>
                                  <a:pt x="5539" y="3613"/>
                                </a:lnTo>
                                <a:lnTo>
                                  <a:pt x="5501" y="3605"/>
                                </a:lnTo>
                                <a:lnTo>
                                  <a:pt x="5469" y="3584"/>
                                </a:lnTo>
                                <a:lnTo>
                                  <a:pt x="5448" y="3552"/>
                                </a:lnTo>
                                <a:lnTo>
                                  <a:pt x="5440" y="3514"/>
                                </a:lnTo>
                                <a:lnTo>
                                  <a:pt x="5440" y="27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4f81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560" y="217800"/>
                            <a:ext cx="843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1"/>
                                <w:ind w:righ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выш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auto" w:line="216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валификаци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едаго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080720"/>
                            <a:ext cx="6202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неш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2"/>
                                <w:ind w:left="3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035000"/>
                            <a:ext cx="63936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1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нутришк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9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л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742400"/>
                            <a:ext cx="956160" cy="7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1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ind w:right="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урса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2" w:after="0" w:lineRule="auto" w:line="216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(ТОИПКРО, ТГПУ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43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ТГУ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ЦРО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ИМ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9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..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723320"/>
                            <a:ext cx="84060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1"/>
                                <w:ind w:left="27" w:right="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Участ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4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auto" w:line="216"/>
                                <w:ind w:left="-1" w:right="18" w:hanging="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тажировках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Форумах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нференция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5"/>
                                <w:ind w:left="29" w:right="4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семинарах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724040"/>
                            <a:ext cx="67824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6"/>
                                <w:ind w:left="52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Ц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 w:lineRule="auto" w:line="216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"Кадровы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отенциал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774800"/>
                            <a:ext cx="10040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18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Профессиональн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spacing w:val="-45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ые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spacing w:val="-1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конкур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1pt;height:198.4pt" coordorigin="0,0" coordsize="7282,3968">
                <v:rect id="shape_0" coordorigin="4434,2209" coordsize="1781,308" path="m5489,2209l5489,2380l6214,2380l6214,2495m5489,2209l5489,2403l4434,2403l4434,2517e" stroked="t" o:allowincell="f" style="position:absolute;left:4437;top:2211;width:1790;height:310;mso-wrap-style:none;v-text-anchor:middle;mso-position-horizontal-relative:char">
                  <v:fill o:detectmouseclick="t" on="false"/>
                  <v:stroke color="#4674ab" weight="25560" joinstyle="round" endcap="flat"/>
                  <w10:wrap type="none"/>
                </v:rect>
                <v:rect id="shape_0" coordorigin="1800,1066" coordsize="3690,360" path="m3645,1066l3645,1310l5489,1310l5489,1425m3645,1066l3645,1310l1800,1310l1800,1425e" stroked="t" o:allowincell="f" style="position:absolute;left:1790;top:1055;width:3709;height:362;mso-wrap-style:none;v-text-anchor:middle;mso-position-horizontal-relative:char">
                  <v:fill o:detectmouseclick="t" on="false"/>
                  <v:stroke color="#3c6695" weight="25560" joinstyle="round" endcap="flat"/>
                  <w10:wrap type="none"/>
                </v:rect>
                <v:shape id="shape_0" coordorigin="2852,20" coordsize="1586,1046" path="m4333,20l2956,20l2915,28l2882,51l2860,84l2852,125l2852,961l2860,1002l2882,1035l2915,1057l2956,1066l4333,1066l4374,1057l4407,1035l4429,1002l4438,961l4438,125l4429,84l4407,51l4374,28l4333,20xe" fillcolor="#4f81bc" stroked="f" o:allowincell="f" style="position:absolute;left:2847;top:0;width:1593;height:1055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2852,20" coordsize="1586,1046" path="m2852,125l2860,84l2882,51l2915,28l2956,20l4333,20l4374,28l4407,51l4429,84l4438,125l4438,961l4429,1002l4407,1035l4374,1057l4333,1066l2956,1066l2915,1057l2882,1035l2860,1002l2852,961l2852,125xe" stroked="t" o:allowincell="f" style="position:absolute;left:2847;top:0;width:1593;height:1055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2989,150" coordsize="1586,1046" path="m4470,150l3093,150l3053,159l3019,181l2997,214l2989,255l2989,1091l2997,1132l3019,1165l3053,1188l3093,1196l4470,1196l4511,1188l4544,1165l4567,1132l4575,1091l4575,255l4567,214l4544,181l4511,159l4470,150xe" fillcolor="white" stroked="f" o:allowincell="f" style="position:absolute;left:2984;top:131;width:1593;height:1055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2989,150" coordsize="1586,1046" path="m2989,255l2997,214l3019,181l3053,159l3093,150l4470,150l4511,159l4544,181l4567,214l4575,255l4575,1091l4567,1132l4544,1165l4511,1188l4470,1196l3093,1196l3053,1188l3019,1165l2997,1132l2989,1091l2989,255xe" stroked="t" o:allowincell="f" style="position:absolute;left:2984;top:131;width:1593;height:1055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rect id="shape_0" coordorigin="888,2209" coordsize="1918,336" path="m1800,2209l1800,2413l2805,2413l2805,2528m1800,2209l1800,2431l888,2431l888,2545e" stroked="t" o:allowincell="f" style="position:absolute;left:871;top:2211;width:1927;height:338;mso-wrap-style:none;v-text-anchor:middle;mso-position-horizontal-relative:char">
                  <v:fill o:detectmouseclick="t" on="false"/>
                  <v:stroke color="#4674ab" weight="25560" joinstyle="round" endcap="flat"/>
                  <w10:wrap type="none"/>
                </v:rect>
                <v:shape id="shape_0" coordorigin="1182,1425" coordsize="1236,785" path="m2339,1425l1261,1425l1230,1431l1205,1448l1189,1473l1182,1503l1182,2131l1189,2161l1205,2186l1230,2203l1261,2209l2339,2209l2370,2203l2395,2186l2411,2161l2418,2131l2418,1503l2411,1473l2395,1448l2370,1431l2339,1425xe" fillcolor="#4f81bc" stroked="f" o:allowincell="f" style="position:absolute;left:1168;top:1418;width:1241;height:791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1182,1425" coordsize="1236,785" path="m1182,1503l1189,1473l1205,1448l1230,1431l1261,1425l2339,1425l2370,1431l2395,1448l2411,1473l2418,1503l2418,2131l2411,2161l2395,2186l2370,2203l2339,2209l1261,2209l1230,2203l1205,2186l1189,2161l1182,2131l1182,1503xe" stroked="t" o:allowincell="f" style="position:absolute;left:1168;top:1418;width:1241;height:791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1320,1555" coordsize="1236,785" path="m2476,1555l1398,1555l1368,1561l1343,1578l1326,1603l1320,1634l1320,2261l1326,2292l1343,2317l1368,2333l1398,2340l2476,2340l2507,2333l2532,2317l2549,2292l2555,2261l2555,1634l2549,1603l2532,1578l2507,1561l2476,1555xe" fillcolor="white" stroked="f" o:allowincell="f" style="position:absolute;left:1306;top:1550;width:1241;height:791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1320,1555" coordsize="1236,785" path="m1320,1634l1326,1603l1343,1578l1368,1561l1398,1555l2476,1555l2507,1561l2532,1578l2549,1603l2555,1634l2555,2261l2549,2292l2532,2317l2507,2333l2476,2340l1398,2340l1368,2333l1343,2317l1326,2292l1320,2261l1320,1634xe" stroked="t" o:allowincell="f" style="position:absolute;left:1306;top:1550;width:1241;height:791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 id="shape_0" coordorigin="20,2545" coordsize="1736,1274" path="m1628,2545l147,2545l98,2555l57,2582l30,2623l20,2672l20,3691l30,3741l57,3781l98,3808l147,3818l1628,3818l1678,3808l1718,3781l1746,3741l1756,3691l1756,2672l1746,2623l1719,2582l1678,2555l1628,2545xe" fillcolor="#4f81bc" stroked="f" o:allowincell="f" style="position:absolute;left:0;top:2550;width:1744;height:1285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20,2545" coordsize="1736,1274" path="m20,2672l30,2623l57,2582l98,2555l147,2545l1628,2545l1678,2555l1719,2582l1746,2623l1756,2672l1756,3691l1746,3741l1718,3781l1678,3808l1628,3818l147,3818l98,3808l57,3781l30,3741l20,3691l20,2672xe" stroked="t" o:allowincell="f" style="position:absolute;left:0;top:2550;width:1744;height:1285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157,2675" coordsize="1736,1274" path="m1766,2675l285,2675l235,2685l195,2713l167,2753l157,2803l157,3821l167,3871l195,3912l235,3939l285,3949l1766,3949l1815,3939l1856,3912l1883,3871l1893,3821l1893,2803l1883,2753l1856,2713l1815,2685l1766,2675xe" fillcolor="white" stroked="f" o:allowincell="f" style="position:absolute;left:137;top:2682;width:1744;height:1285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157,2675" coordsize="1736,1274" path="m157,2803l167,2753l195,2713l235,2685l285,2675l1766,2675l1815,2685l1856,2713l1883,2753l1893,2803l1893,3821l1883,3871l1856,3912l1815,3939l1766,3949l285,3949l235,3939l195,3912l167,3871l157,3821l157,2803xe" stroked="t" o:allowincell="f" style="position:absolute;left:137;top:2682;width:1744;height:1285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 id="shape_0" coordorigin="2061,2528" coordsize="1488,1162" path="m3433,2528l2177,2528l2132,2537l2095,2562l2071,2599l2061,2644l2061,3573l2071,3618l2095,3655l2132,3680l2177,3689l3433,3689l3478,3680l3515,3655l3540,3618l3549,3573l3549,2644l3540,2599l3515,2562l3478,2537l3433,2528xe" fillcolor="#4f81bc" stroked="f" o:allowincell="f" style="position:absolute;left:2052;top:2532;width:1495;height:1172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2061,2528" coordsize="1488,1162" path="m2061,2644l2071,2599l2095,2562l2132,2537l2177,2528l3433,2528l3478,2537l3515,2562l3540,2599l3549,2644l3549,3573l3540,3618l3515,3655l3478,3680l3433,3689l2177,3689l2132,3680l2095,3655l2071,3618l2061,3573l2061,2644xe" stroked="t" o:allowincell="f" style="position:absolute;left:2052;top:2532;width:1495;height:1172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2199,2658" coordsize="1488,1162" path="m3570,2658l2315,2658l2269,2667l2233,2692l2208,2729l2199,2774l2199,3703l2208,3748l2233,3785l2269,3810l2315,3819l3570,3819l3615,3810l3652,3785l3677,3748l3686,3703l3686,2774l3677,2729l3652,2692l3615,2667l3570,2658xe" fillcolor="white" stroked="f" o:allowincell="f" style="position:absolute;left:2190;top:2664;width:1495;height:1172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2199,2658" coordsize="1488,1162" path="m2199,2774l2208,2729l2233,2692l2269,2667l2315,2658l3570,2658l3615,2667l3652,2692l3677,2729l3686,2774l3686,3703l3677,3748l3652,3785l3615,3810l3570,3819l2315,3819l2269,3810l2233,3785l2208,3748l2199,3703l2199,2774xe" stroked="t" o:allowincell="f" style="position:absolute;left:2190;top:2664;width:1495;height:1172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 id="shape_0" coordorigin="4872,1425" coordsize="1235,785" path="m6028,1425l4950,1425l4919,1431l4895,1448l4878,1473l4872,1503l4872,2131l4878,2161l4895,2186l4919,2203l4950,2209l6028,2209l6059,2203l6084,2186l6100,2161l6107,2131l6107,1503l6100,1473l6084,1448l6059,1431l6028,1425xe" fillcolor="#4f81bc" stroked="f" o:allowincell="f" style="position:absolute;left:4878;top:1418;width:1240;height:791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4872,1425" coordsize="1235,785" path="m4872,1503l4878,1473l4895,1448l4919,1431l4950,1425l6028,1425l6059,1431l6084,1448l6100,1473l6107,1503l6107,2131l6100,2161l6084,2186l6059,2203l6028,2209l4950,2209l4919,2203l4895,2186l4878,2161l4872,2131l4872,1503xe" stroked="t" o:allowincell="f" style="position:absolute;left:4878;top:1418;width:1240;height:791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5009,1555" coordsize="1235,785" path="m6165,1555l5087,1555l5057,1561l5032,1578l5015,1603l5009,1634l5009,2261l5015,2292l5032,2317l5057,2333l5087,2340l6165,2340l6196,2333l6221,2317l6238,2292l6244,2261l6244,1634l6238,1603l6221,1578l6196,1561l6165,1555xe" fillcolor="white" stroked="f" o:allowincell="f" style="position:absolute;left:5016;top:1550;width:1240;height:791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5009,1555" coordsize="1235,785" path="m5009,1634l5015,1603l5032,1578l5057,1561l5087,1555l6165,1555l6196,1561l6221,1578l6238,1603l6244,1634l6244,2261l6238,2292l6221,2317l6196,2333l6165,2340l5087,2340l5057,2333l5032,2317l5015,2292l5009,2261l5009,1634xe" stroked="t" o:allowincell="f" style="position:absolute;left:5016;top:1550;width:1240;height:791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 id="shape_0" coordorigin="3816,2517" coordsize="1235,785" path="m4973,2517l3894,2517l3864,2523l3839,2540l3822,2565l3816,2596l3816,3223l3822,3254l3839,3278l3864,3295l3894,3301l4973,3301l5003,3295l5028,3278l5045,3254l5051,3223l5051,2596l5045,2565l5028,2540l5003,2523l4973,2517xe" fillcolor="#4f81bc" stroked="f" o:allowincell="f" style="position:absolute;left:3817;top:2522;width:1240;height:791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3816,2517" coordsize="1235,785" path="m3816,2596l3822,2565l3839,2540l3864,2523l3894,2517l4973,2517l5003,2523l5028,2540l5045,2565l5051,2596l5051,3223l5045,3254l5028,3278l5003,3295l4973,3301l3894,3301l3864,3295l3839,3278l3822,3254l3816,3223l3816,2596xe" stroked="t" o:allowincell="f" style="position:absolute;left:3817;top:2522;width:1240;height:791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3953,2648" coordsize="1236,785" path="m5110,2648l4032,2648l4001,2654l3976,2671l3959,2695l3953,2726l3953,3353l3959,3384l3976,3409l4001,3426l4032,3432l5110,3432l5140,3426l5165,3409l5182,3384l5188,3353l5188,2726l5182,2695l5165,2671l5140,2654l5110,2648xe" fillcolor="white" stroked="f" o:allowincell="f" style="position:absolute;left:3955;top:2653;width:1241;height:791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3953,2648" coordsize="1236,785" path="m3953,2726l3959,2695l3976,2671l4001,2654l4032,2648l5110,2648l5140,2654l5165,2671l5182,2695l5188,2726l5188,3353l5182,3384l5165,3409l5140,3426l5110,3432l4032,3432l4001,3426l3976,3409l3959,3384l3953,3353l3953,2726xe" stroked="t" o:allowincell="f" style="position:absolute;left:3955;top:2653;width:1241;height:791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 id="shape_0" coordorigin="5303,2495" coordsize="1822,988" path="m7026,2495l5402,2495l5363,2503l5332,2524l5311,2555l5303,2593l5303,3383l5311,3422l5332,3453l5363,3474l5402,3482l7026,3482l7065,3474l7096,3453l7117,3422l7125,3383l7125,2593l7117,2555l7096,2524l7065,2503l7026,2495xe" fillcolor="#4f81bc" stroked="f" o:allowincell="f" style="position:absolute;left:5312;top:2499;width:1831;height:997;mso-wrap-style:none;v-text-anchor:middle;mso-position-horizontal-relative:char">
                  <v:fill o:detectmouseclick="t" type="solid" color2="#b07e43"/>
                  <v:stroke color="#3465a4" joinstyle="round" endcap="flat"/>
                  <w10:wrap type="none"/>
                </v:shape>
                <v:shape id="shape_0" coordorigin="5303,2495" coordsize="1822,988" path="m5303,2593l5311,2555l5332,2524l5363,2503l5402,2495l7026,2495l7065,2503l7096,2524l7117,2555l7125,2593l7125,3383l7117,3422l7096,3453l7065,3474l7026,3482l5402,3482l5363,3474l5332,3453l5311,3422l5303,3383l5303,2593xe" stroked="t" o:allowincell="f" style="position:absolute;left:5312;top:2499;width:1831;height:997;mso-wrap-style:none;v-text-anchor:middle;mso-position-horizontal-relative:char">
                  <v:fill o:detectmouseclick="t" on="false"/>
                  <v:stroke color="white" weight="25560" joinstyle="round" endcap="flat"/>
                  <w10:wrap type="none"/>
                </v:shape>
                <v:shape id="shape_0" coordorigin="5440,2625" coordsize="1822,988" path="m7164,2625l5539,2625l5501,2633l5469,2654l5448,2685l5440,2724l5440,3514l5448,3552l5469,3584l5501,3605l5539,3613l7164,3613l7202,3605l7233,3584l7255,3552l7262,3514l7262,2724l7255,2685l7233,2654l7202,2633l7164,2625xe" fillcolor="white" stroked="f" o:allowincell="f" style="position:absolute;left:5450;top:2631;width:1831;height:997;mso-wrap-style:none;v-text-anchor:middle;mso-position-horizontal-relative:char">
                  <v:fill o:detectmouseclick="t" type="solid" color2="black" opacity="0.89"/>
                  <v:stroke color="#3465a4" joinstyle="round" endcap="flat"/>
                  <w10:wrap type="none"/>
                </v:shape>
                <v:shape id="shape_0" coordorigin="5440,2625" coordsize="1822,988" path="m5440,2724l5448,2685l5469,2654l5501,2633l5539,2625l7164,2625l7202,2633l7233,2654l7255,2685l7262,2724l7262,3514l7255,3552l7233,3584l7202,3605l7164,3613l5539,3613l5501,3605l5469,3584l5448,3552l5440,3514l5440,2724xe" stroked="t" o:allowincell="f" style="position:absolute;left:5450;top:2631;width:1831;height:997;mso-wrap-style:none;v-text-anchor:middle;mso-position-horizontal-relative:char">
                  <v:fill o:detectmouseclick="t" on="false"/>
                  <v:stroke color="#4f81bc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30;top:343;width:132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1"/>
                          <w:ind w:righ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выш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auto" w:line="216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валификации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едаго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1702;width:97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неш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2"/>
                          <w:ind w:left="3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630;width:1006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1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нутришк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9"/>
                          <w:ind w:right="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л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9"/>
                          <w:ind w:right="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;top:2744;width:1505;height:1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1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Обучени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ind w:right="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урсах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2" w:after="0" w:lineRule="auto" w:line="216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(ТОИПКРО, ТГПУ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43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ТГУ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ЦРО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ИМ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9"/>
                          <w:ind w:right="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..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6;top:2714;width:1323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1"/>
                          <w:ind w:left="27" w:right="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Участие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4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auto" w:line="216"/>
                          <w:ind w:left="-1" w:right="18" w:hanging="3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тажировках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Форумах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нференция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5"/>
                          <w:ind w:left="29" w:right="4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семинарах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2715;width:1067;height: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6"/>
                          <w:ind w:left="52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Ц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 w:lineRule="auto" w:line="216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"Кадровый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отенциал</w:t>
                        </w:r>
                        <w:r>
                          <w:rPr>
                            <w:kern w:val="2"/>
                            <w:b/>
                            <w:szCs w:val="22"/>
                            <w:sz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2795;width:1580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18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Профессиональн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spacing w:val="-45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ые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spacing w:val="-1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конкур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0" w:after="0"/>
        <w:ind w:left="219" w:right="280" w:firstLine="283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комплексно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целев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>
          <w:b/>
        </w:rPr>
        <w:t>«Кадровый</w:t>
      </w:r>
      <w:r>
        <w:rPr>
          <w:b/>
          <w:spacing w:val="1"/>
        </w:rPr>
        <w:t xml:space="preserve"> </w:t>
      </w:r>
      <w:r>
        <w:rPr>
          <w:b/>
        </w:rPr>
        <w:t xml:space="preserve">потенциал». </w:t>
      </w:r>
      <w:r>
        <w:rPr/>
        <w:t>Цель программы: способствовать развитию профессиональной (психолого-</w:t>
      </w:r>
      <w:r>
        <w:rPr>
          <w:spacing w:val="1"/>
        </w:rPr>
        <w:t xml:space="preserve"> </w:t>
      </w:r>
      <w:r>
        <w:rPr/>
        <w:t>педагогической,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ой)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приобретения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ированию, решению и инструментальному обеспечению педагогических ситуаций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ционных технологий. В основу содержания программы</w:t>
      </w:r>
      <w:r>
        <w:rPr>
          <w:spacing w:val="1"/>
        </w:rPr>
        <w:t xml:space="preserve"> </w:t>
      </w:r>
      <w:r>
        <w:rPr/>
        <w:t>включены вопросы,</w:t>
      </w:r>
      <w:r>
        <w:rPr>
          <w:spacing w:val="1"/>
        </w:rPr>
        <w:t xml:space="preserve"> </w:t>
      </w:r>
      <w:r>
        <w:rPr/>
        <w:t>касающиеся основных направлений внедрения нового содержания образования в свет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оход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никулярное</w:t>
      </w:r>
      <w:r>
        <w:rPr>
          <w:spacing w:val="1"/>
        </w:rPr>
        <w:t xml:space="preserve"> </w:t>
      </w:r>
      <w:r>
        <w:rPr/>
        <w:t>время.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вышению профессиональной компетентности на уровне школы способствует созданию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ддерж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инициативы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-57"/>
        </w:rPr>
        <w:t xml:space="preserve"> </w:t>
      </w:r>
      <w:r>
        <w:rPr/>
        <w:t>обеспечивающей</w:t>
      </w:r>
      <w:r>
        <w:rPr>
          <w:spacing w:val="-3"/>
        </w:rPr>
        <w:t xml:space="preserve"> </w:t>
      </w:r>
      <w:r>
        <w:rPr/>
        <w:t>непрерывное</w:t>
      </w:r>
      <w:r>
        <w:rPr>
          <w:spacing w:val="-5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TextBody"/>
        <w:spacing w:lineRule="auto" w:line="276" w:before="80" w:after="0"/>
        <w:ind w:left="219" w:right="280" w:firstLine="283"/>
        <w:rPr/>
      </w:pPr>
      <w:r>
        <w:rPr/>
        <w:t>Программа модуля «Методическая компетентность педагога» направлена на развитие</w:t>
      </w:r>
      <w:r>
        <w:rPr>
          <w:spacing w:val="1"/>
        </w:rPr>
        <w:t xml:space="preserve"> </w:t>
      </w:r>
      <w:r>
        <w:rPr/>
        <w:t>профессиональных компетенций каждого члена педагогического коллектива относительно</w:t>
      </w:r>
      <w:r>
        <w:rPr>
          <w:spacing w:val="-57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уровн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запро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ями.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обучающих,</w:t>
      </w:r>
      <w:r>
        <w:rPr>
          <w:spacing w:val="1"/>
        </w:rPr>
        <w:t xml:space="preserve"> </w:t>
      </w:r>
      <w:r>
        <w:rPr/>
        <w:t>проблемных,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методических, научно</w:t>
      </w:r>
      <w:r>
        <w:rPr>
          <w:spacing w:val="1"/>
        </w:rPr>
        <w:t xml:space="preserve"> </w:t>
      </w:r>
      <w:r>
        <w:rPr/>
        <w:t>- методологических семинаров, круглых столов, педагогических</w:t>
      </w:r>
      <w:r>
        <w:rPr>
          <w:spacing w:val="1"/>
        </w:rPr>
        <w:t xml:space="preserve"> </w:t>
      </w:r>
      <w:r>
        <w:rPr/>
        <w:t>мастерских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IT-компетентность»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индивидуальная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продук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ехнологии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структурирована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пределенно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академических</w:t>
      </w:r>
      <w:r>
        <w:rPr>
          <w:spacing w:val="1"/>
        </w:rPr>
        <w:t xml:space="preserve"> </w:t>
      </w:r>
      <w:r>
        <w:rPr/>
        <w:t>часов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ндивидуализации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едагоги</w:t>
      </w:r>
      <w:r>
        <w:rPr>
          <w:spacing w:val="1"/>
        </w:rPr>
        <w:t xml:space="preserve"> </w:t>
      </w:r>
      <w:r>
        <w:rPr/>
        <w:t>осваивают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мпетенци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снятия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сопротивления,</w:t>
      </w:r>
      <w:r>
        <w:rPr>
          <w:spacing w:val="1"/>
        </w:rPr>
        <w:t xml:space="preserve"> </w:t>
      </w:r>
      <w:r>
        <w:rPr/>
        <w:t>неприятия</w:t>
      </w:r>
      <w:r>
        <w:rPr>
          <w:spacing w:val="1"/>
        </w:rPr>
        <w:t xml:space="preserve"> </w:t>
      </w:r>
      <w:r>
        <w:rPr/>
        <w:t>нововведениям,</w:t>
      </w:r>
      <w:r>
        <w:rPr>
          <w:spacing w:val="1"/>
        </w:rPr>
        <w:t xml:space="preserve"> </w:t>
      </w:r>
      <w:r>
        <w:rPr/>
        <w:t>предупреждения</w:t>
      </w:r>
      <w:r>
        <w:rPr>
          <w:spacing w:val="1"/>
        </w:rPr>
        <w:t xml:space="preserve"> </w:t>
      </w:r>
      <w:r>
        <w:rPr/>
        <w:t>синдрома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ыгорания,</w:t>
      </w:r>
      <w:r>
        <w:rPr>
          <w:spacing w:val="8"/>
        </w:rPr>
        <w:t xml:space="preserve"> </w:t>
      </w:r>
      <w:r>
        <w:rPr/>
        <w:t>сохранению</w:t>
      </w:r>
      <w:r>
        <w:rPr>
          <w:spacing w:val="8"/>
        </w:rPr>
        <w:t xml:space="preserve"> </w:t>
      </w:r>
      <w:r>
        <w:rPr/>
        <w:t>интереса</w:t>
      </w:r>
      <w:r>
        <w:rPr>
          <w:spacing w:val="8"/>
        </w:rPr>
        <w:t xml:space="preserve"> </w:t>
      </w:r>
      <w:r>
        <w:rPr/>
        <w:t>к</w:t>
      </w:r>
      <w:r>
        <w:rPr>
          <w:spacing w:val="3"/>
        </w:rPr>
        <w:t xml:space="preserve"> </w:t>
      </w:r>
      <w:r>
        <w:rPr/>
        <w:t>профессии,</w:t>
      </w:r>
      <w:r>
        <w:rPr>
          <w:spacing w:val="6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наращиванию</w:t>
      </w:r>
      <w:r>
        <w:rPr>
          <w:spacing w:val="7"/>
        </w:rPr>
        <w:t xml:space="preserve"> </w:t>
      </w:r>
      <w:r>
        <w:rPr/>
        <w:t>усталости,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программу</w:t>
      </w:r>
    </w:p>
    <w:p>
      <w:pPr>
        <w:pStyle w:val="TextBody"/>
        <w:spacing w:lineRule="exact" w:line="274"/>
        <w:ind w:left="219" w:hanging="0"/>
        <w:rPr/>
      </w:pPr>
      <w:r>
        <w:rPr/>
        <w:t>«Кадровый</w:t>
      </w:r>
      <w:r>
        <w:rPr>
          <w:spacing w:val="-7"/>
        </w:rPr>
        <w:t xml:space="preserve"> </w:t>
      </w:r>
      <w:r>
        <w:rPr/>
        <w:t>потенциал»</w:t>
      </w:r>
      <w:r>
        <w:rPr>
          <w:spacing w:val="-7"/>
        </w:rPr>
        <w:t xml:space="preserve"> </w:t>
      </w:r>
      <w:r>
        <w:rPr/>
        <w:t>включен</w:t>
      </w:r>
      <w:r>
        <w:rPr>
          <w:spacing w:val="-1"/>
        </w:rPr>
        <w:t xml:space="preserve"> </w:t>
      </w:r>
      <w:r>
        <w:rPr/>
        <w:t>модуль</w:t>
      </w:r>
      <w:r>
        <w:rPr>
          <w:spacing w:val="-1"/>
        </w:rPr>
        <w:t xml:space="preserve"> </w:t>
      </w:r>
      <w:r>
        <w:rPr/>
        <w:t>«Психологическая</w:t>
      </w:r>
      <w:r>
        <w:rPr>
          <w:spacing w:val="-3"/>
        </w:rPr>
        <w:t xml:space="preserve"> </w:t>
      </w:r>
      <w:r>
        <w:rPr/>
        <w:t>компетентность</w:t>
      </w:r>
      <w:r>
        <w:rPr>
          <w:spacing w:val="-5"/>
        </w:rPr>
        <w:t xml:space="preserve"> </w:t>
      </w:r>
      <w:r>
        <w:rPr/>
        <w:t>педагога».</w:t>
      </w:r>
    </w:p>
    <w:p>
      <w:pPr>
        <w:pStyle w:val="TextBody"/>
        <w:spacing w:before="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Heading1"/>
        <w:spacing w:before="204" w:after="0"/>
        <w:ind w:left="3125" w:hanging="0"/>
        <w:rPr/>
      </w:pPr>
      <w:r>
        <w:rPr/>
        <w:t>Система</w:t>
      </w:r>
      <w:r>
        <w:rPr>
          <w:spacing w:val="-4"/>
        </w:rPr>
        <w:t xml:space="preserve"> </w:t>
      </w:r>
      <w:r>
        <w:rPr/>
        <w:t>методическ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школы.</w:t>
      </w:r>
    </w:p>
    <w:p>
      <w:pPr>
        <w:pStyle w:val="TextBody"/>
        <w:ind w:left="219" w:right="284" w:firstLine="768"/>
        <w:rPr/>
      </w:pPr>
      <w:r>
        <w:rPr/>
        <w:t>Для эффективной организации образовательного процесса в МБОУ СОШ № 70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кадровые</w:t>
      </w:r>
      <w:r>
        <w:rPr>
          <w:spacing w:val="1"/>
        </w:rPr>
        <w:t xml:space="preserve"> </w:t>
      </w:r>
      <w:r>
        <w:rPr/>
        <w:t>ресурс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четкого</w:t>
      </w:r>
      <w:r>
        <w:rPr>
          <w:spacing w:val="1"/>
        </w:rPr>
        <w:t xml:space="preserve"> </w:t>
      </w:r>
      <w:r>
        <w:rPr/>
        <w:t>выстроен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целенаправле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ици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новлению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2"/>
        </w:rPr>
        <w:t xml:space="preserve"> </w:t>
      </w:r>
      <w:r>
        <w:rPr/>
        <w:t>учителя.</w:t>
      </w:r>
    </w:p>
    <w:p>
      <w:pPr>
        <w:pStyle w:val="Normal"/>
        <w:spacing w:lineRule="auto" w:line="276"/>
        <w:ind w:left="219" w:right="288" w:hanging="0"/>
        <w:jc w:val="both"/>
        <w:rPr>
          <w:sz w:val="24"/>
        </w:rPr>
      </w:pPr>
      <w:r>
        <w:rPr>
          <w:b/>
          <w:sz w:val="24"/>
        </w:rPr>
        <w:t>Цель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еятельност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школьно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етодическо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службы: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школе</w:t>
      </w:r>
      <w:r>
        <w:rPr>
          <w:spacing w:val="1"/>
          <w:sz w:val="24"/>
        </w:rPr>
        <w:t xml:space="preserve"> </w:t>
      </w:r>
      <w:r>
        <w:rPr>
          <w:sz w:val="24"/>
        </w:rPr>
        <w:t>высокого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,</w:t>
      </w:r>
      <w:r>
        <w:rPr>
          <w:spacing w:val="1"/>
          <w:sz w:val="24"/>
        </w:rPr>
        <w:t xml:space="preserve"> </w:t>
      </w:r>
      <w:r>
        <w:rPr>
          <w:sz w:val="24"/>
        </w:rPr>
        <w:t>широк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амосовершенств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овы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татуса</w:t>
      </w:r>
      <w:r>
        <w:rPr>
          <w:spacing w:val="61"/>
          <w:sz w:val="24"/>
        </w:rPr>
        <w:t xml:space="preserve"> </w:t>
      </w:r>
      <w:r>
        <w:rPr>
          <w:sz w:val="24"/>
        </w:rPr>
        <w:t>каждому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у.</w:t>
      </w:r>
    </w:p>
    <w:p>
      <w:pPr>
        <w:pStyle w:val="Normal"/>
        <w:spacing w:before="199" w:after="0"/>
        <w:ind w:left="219" w:hanging="0"/>
        <w:jc w:val="both"/>
        <w:rPr>
          <w:sz w:val="24"/>
        </w:rPr>
      </w:pPr>
      <w:r>
        <w:rPr>
          <w:b/>
          <w:sz w:val="24"/>
        </w:rPr>
        <w:t>Единая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методическая</w:t>
      </w:r>
      <w:r>
        <w:rPr>
          <w:b/>
          <w:spacing w:val="46"/>
          <w:sz w:val="24"/>
        </w:rPr>
        <w:t xml:space="preserve"> </w:t>
      </w:r>
      <w:r>
        <w:rPr>
          <w:b/>
          <w:sz w:val="24"/>
        </w:rPr>
        <w:t>тема</w:t>
      </w:r>
      <w:r>
        <w:rPr>
          <w:sz w:val="24"/>
        </w:rPr>
        <w:t>,</w:t>
      </w:r>
      <w:r>
        <w:rPr>
          <w:spacing w:val="44"/>
          <w:sz w:val="24"/>
        </w:rPr>
        <w:t xml:space="preserve"> </w:t>
      </w:r>
      <w:r>
        <w:rPr>
          <w:sz w:val="24"/>
        </w:rPr>
        <w:t>по</w:t>
      </w:r>
      <w:r>
        <w:rPr>
          <w:spacing w:val="46"/>
          <w:sz w:val="24"/>
        </w:rPr>
        <w:t xml:space="preserve"> </w:t>
      </w:r>
      <w:r>
        <w:rPr>
          <w:sz w:val="24"/>
        </w:rPr>
        <w:t>которой</w:t>
      </w:r>
      <w:r>
        <w:rPr>
          <w:spacing w:val="43"/>
          <w:sz w:val="24"/>
        </w:rPr>
        <w:t xml:space="preserve"> </w:t>
      </w:r>
      <w:r>
        <w:rPr>
          <w:sz w:val="24"/>
        </w:rPr>
        <w:t>работает</w:t>
      </w:r>
      <w:r>
        <w:rPr>
          <w:spacing w:val="45"/>
          <w:sz w:val="24"/>
        </w:rPr>
        <w:t xml:space="preserve"> </w:t>
      </w:r>
      <w:r>
        <w:rPr>
          <w:sz w:val="24"/>
        </w:rPr>
        <w:t>педагогический</w:t>
      </w:r>
      <w:r>
        <w:rPr>
          <w:spacing w:val="42"/>
          <w:sz w:val="24"/>
        </w:rPr>
        <w:t xml:space="preserve"> </w:t>
      </w:r>
      <w:r>
        <w:rPr>
          <w:sz w:val="24"/>
        </w:rPr>
        <w:t>коллектив</w:t>
      </w:r>
      <w:r>
        <w:rPr>
          <w:spacing w:val="44"/>
          <w:sz w:val="24"/>
        </w:rPr>
        <w:t xml:space="preserve"> </w:t>
      </w:r>
      <w:r>
        <w:rPr>
          <w:sz w:val="24"/>
        </w:rPr>
        <w:t>школы</w:t>
      </w:r>
    </w:p>
    <w:p>
      <w:pPr>
        <w:pStyle w:val="TextBody"/>
        <w:spacing w:lineRule="auto" w:line="276" w:before="41" w:after="0"/>
        <w:ind w:left="219" w:hanging="0"/>
        <w:rPr/>
      </w:pPr>
      <w:r>
        <w:rPr/>
        <w:t>«Использование современных образовательных методик и технологий для развития профессионального педагогического мастерства и ключевых компетенций учителя и учащихся в условиях внедрения обновленных ФГОС СОО».</w:t>
      </w:r>
    </w:p>
    <w:p>
      <w:pPr>
        <w:pStyle w:val="TextBody"/>
        <w:ind w:left="0" w:hanging="0"/>
        <w:jc w:val="left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276" w:before="28" w:after="0"/>
        <w:ind w:left="219" w:right="291" w:firstLine="706"/>
        <w:rPr/>
      </w:pPr>
      <w:r>
        <w:rPr/>
        <w:t>В школе функционирует структура управления, в которой методическая служба</w:t>
      </w:r>
      <w:r>
        <w:rPr>
          <w:spacing w:val="1"/>
        </w:rPr>
        <w:t xml:space="preserve"> </w:t>
      </w:r>
      <w:r>
        <w:rPr/>
        <w:t>тесно</w:t>
      </w:r>
      <w:r>
        <w:rPr>
          <w:spacing w:val="1"/>
        </w:rPr>
        <w:t xml:space="preserve"> </w:t>
      </w:r>
      <w:r>
        <w:rPr/>
        <w:t>связ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убъектами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грает</w:t>
      </w:r>
      <w:r>
        <w:rPr>
          <w:spacing w:val="1"/>
        </w:rPr>
        <w:t xml:space="preserve"> </w:t>
      </w:r>
      <w:r>
        <w:rPr/>
        <w:t>ведущую</w:t>
      </w:r>
      <w:r>
        <w:rPr>
          <w:spacing w:val="-2"/>
        </w:rPr>
        <w:t xml:space="preserve"> </w:t>
      </w:r>
      <w:r>
        <w:rPr/>
        <w:t>рол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еспечении</w:t>
      </w:r>
      <w:r>
        <w:rPr>
          <w:spacing w:val="2"/>
        </w:rPr>
        <w:t xml:space="preserve"> </w:t>
      </w:r>
      <w:r>
        <w:rPr/>
        <w:t>режима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образовательного</w:t>
      </w:r>
      <w:r>
        <w:rPr>
          <w:spacing w:val="4"/>
        </w:rPr>
        <w:t xml:space="preserve"> </w:t>
      </w:r>
      <w:r>
        <w:rPr/>
        <w:t>учреждения.</w:t>
      </w:r>
    </w:p>
    <w:p>
      <w:pPr>
        <w:pStyle w:val="TextBody"/>
        <w:spacing w:before="192" w:after="0"/>
        <w:ind w:left="219" w:right="283" w:firstLine="706"/>
        <w:rPr/>
      </w:pPr>
      <w:r>
        <w:rPr/>
        <w:t>Планомер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влечению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ивную</w:t>
      </w:r>
      <w:r>
        <w:rPr>
          <w:spacing w:val="1"/>
        </w:rPr>
        <w:t xml:space="preserve"> </w:t>
      </w:r>
      <w:r>
        <w:rPr/>
        <w:t>методическ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хорошие</w:t>
      </w:r>
      <w:r>
        <w:rPr>
          <w:spacing w:val="1"/>
        </w:rPr>
        <w:t xml:space="preserve"> </w:t>
      </w:r>
      <w:r>
        <w:rPr/>
        <w:t>результаты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оянном</w:t>
      </w:r>
      <w:r>
        <w:rPr>
          <w:spacing w:val="1"/>
        </w:rPr>
        <w:t xml:space="preserve"> </w:t>
      </w:r>
      <w:r>
        <w:rPr/>
        <w:t>профессиональном</w:t>
      </w:r>
      <w:r>
        <w:rPr>
          <w:spacing w:val="1"/>
        </w:rPr>
        <w:t xml:space="preserve"> </w:t>
      </w:r>
      <w:r>
        <w:rPr/>
        <w:t>самосовершенств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продвижен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залогом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воспитанниках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сможет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компетенции, необходимые для саморазвития, самопродвижения, построения успешной</w:t>
      </w:r>
      <w:r>
        <w:rPr>
          <w:spacing w:val="1"/>
        </w:rPr>
        <w:t xml:space="preserve"> </w:t>
      </w:r>
      <w:r>
        <w:rPr/>
        <w:t>траектории своего жизненного пути, что подтверждается достижениями как педагогов так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учающихся.</w:t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1637" w:leader="none"/>
        </w:tabs>
        <w:spacing w:lineRule="exact" w:line="272"/>
        <w:ind w:left="0" w:hanging="0"/>
        <w:jc w:val="center"/>
        <w:rPr/>
      </w:pPr>
      <w:r>
        <w:rPr/>
        <w:t>Психолого-педагогические</w:t>
      </w:r>
      <w:r>
        <w:rPr>
          <w:spacing w:val="-6"/>
        </w:rPr>
        <w:t xml:space="preserve"> </w:t>
      </w:r>
      <w:r>
        <w:rPr/>
        <w:t>условия</w:t>
      </w:r>
    </w:p>
    <w:p>
      <w:pPr>
        <w:pStyle w:val="TextBody"/>
        <w:spacing w:lineRule="auto" w:line="240"/>
        <w:ind w:left="219" w:right="286" w:hanging="0"/>
        <w:rPr/>
      </w:pPr>
      <w:r>
        <w:rPr/>
        <w:t>Требования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сихолого-педагогическим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2"/>
        </w:rPr>
        <w:t xml:space="preserve"> </w:t>
      </w:r>
      <w:r>
        <w:rPr/>
        <w:t>программы</w:t>
      </w:r>
      <w:r>
        <w:rPr>
          <w:spacing w:val="2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ind w:left="940" w:right="288" w:hanging="721"/>
        <w:rPr>
          <w:sz w:val="24"/>
        </w:rPr>
      </w:pPr>
      <w:r>
        <w:rPr>
          <w:sz w:val="24"/>
        </w:rPr>
        <w:t>обеспечение преемственности содержания и форм организации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по отношению к уровню основного общего образования с 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ки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сихо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перехода из</w:t>
      </w:r>
      <w:r>
        <w:rPr>
          <w:spacing w:val="-3"/>
          <w:sz w:val="24"/>
        </w:rPr>
        <w:t xml:space="preserve"> </w:t>
      </w:r>
      <w:r>
        <w:rPr>
          <w:sz w:val="24"/>
        </w:rPr>
        <w:t>подростк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зрас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юношески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35"/>
        <w:ind w:left="940" w:right="285" w:hanging="721"/>
        <w:rPr>
          <w:sz w:val="24"/>
        </w:rPr>
      </w:pPr>
      <w:r>
        <w:rPr>
          <w:sz w:val="24"/>
        </w:rPr>
        <w:t>формирование и развитие психолого-педагогической компетентности 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отношени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35" w:before="4" w:after="0"/>
        <w:ind w:left="940" w:right="286" w:hanging="721"/>
        <w:rPr>
          <w:sz w:val="24"/>
        </w:rPr>
      </w:pPr>
      <w:r>
        <w:rPr>
          <w:sz w:val="24"/>
        </w:rPr>
        <w:t>обеспечение вариативности направлений и форм, а также диверсификации уровней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педаг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before="5" w:after="0"/>
        <w:ind w:left="940" w:hanging="722"/>
        <w:rPr>
          <w:sz w:val="24"/>
        </w:rPr>
      </w:pPr>
      <w:r>
        <w:rPr>
          <w:sz w:val="24"/>
        </w:rPr>
        <w:t>сопровож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творческо-преобразующе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учащихся.</w:t>
      </w:r>
    </w:p>
    <w:p>
      <w:pPr>
        <w:pStyle w:val="Heading1"/>
        <w:spacing w:lineRule="exact" w:line="273" w:before="2" w:after="0"/>
        <w:ind w:left="208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3" w:before="2" w:after="0"/>
        <w:ind w:left="2087" w:hanging="0"/>
        <w:rPr/>
      </w:pPr>
      <w:r>
        <w:rPr/>
        <w:t>Уровни</w:t>
      </w:r>
      <w:r>
        <w:rPr>
          <w:spacing w:val="-7"/>
        </w:rPr>
        <w:t xml:space="preserve"> </w:t>
      </w:r>
      <w:r>
        <w:rPr/>
        <w:t>психолого-педагогического</w:t>
      </w:r>
      <w:r>
        <w:rPr>
          <w:spacing w:val="-2"/>
        </w:rPr>
        <w:t xml:space="preserve"> </w:t>
      </w:r>
      <w:r>
        <w:rPr/>
        <w:t>сопровождени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1"/>
        <w:ind w:left="940" w:hanging="361"/>
        <w:jc w:val="left"/>
        <w:rPr>
          <w:sz w:val="24"/>
        </w:rPr>
      </w:pPr>
      <w:r>
        <w:rPr>
          <w:sz w:val="24"/>
        </w:rPr>
        <w:t>индивидуа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уровень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групповой</w:t>
      </w:r>
      <w:r>
        <w:rPr>
          <w:spacing w:val="-1"/>
          <w:sz w:val="24"/>
        </w:rPr>
        <w:t xml:space="preserve"> </w:t>
      </w:r>
      <w:r>
        <w:rPr>
          <w:sz w:val="24"/>
        </w:rPr>
        <w:t>уровень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уровень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а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уровень параллели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3" w:after="0"/>
        <w:ind w:left="940" w:hanging="361"/>
        <w:jc w:val="left"/>
        <w:rPr>
          <w:sz w:val="24"/>
        </w:rPr>
      </w:pPr>
      <w:r>
        <w:rPr>
          <w:sz w:val="24"/>
        </w:rPr>
        <w:t>уровень</w:t>
      </w:r>
      <w:r>
        <w:rPr>
          <w:spacing w:val="-2"/>
          <w:sz w:val="24"/>
        </w:rPr>
        <w:t xml:space="preserve"> </w:t>
      </w:r>
      <w:r>
        <w:rPr>
          <w:sz w:val="24"/>
        </w:rPr>
        <w:t>школы</w:t>
      </w:r>
    </w:p>
    <w:p>
      <w:pPr>
        <w:pStyle w:val="Heading1"/>
        <w:spacing w:before="2" w:after="0"/>
        <w:ind w:left="211" w:right="28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before="2" w:after="0"/>
        <w:ind w:left="211" w:right="281" w:hanging="0"/>
        <w:jc w:val="center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7"/>
        </w:rPr>
        <w:t xml:space="preserve"> </w:t>
      </w:r>
      <w:r>
        <w:rPr/>
        <w:t>сопровождения</w:t>
      </w:r>
    </w:p>
    <w:p>
      <w:pPr>
        <w:pStyle w:val="Normal"/>
        <w:spacing w:lineRule="exact" w:line="275"/>
        <w:ind w:left="211" w:right="1868" w:hanging="0"/>
        <w:jc w:val="center"/>
        <w:rPr>
          <w:b/>
          <w:b/>
          <w:sz w:val="24"/>
        </w:rPr>
      </w:pPr>
      <w:r>
        <w:rPr>
          <w:b/>
          <w:sz w:val="24"/>
        </w:rPr>
        <w:t>Психолого-педагогически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ониторинг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бразовательной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деятельности</w:t>
      </w:r>
    </w:p>
    <w:p>
      <w:pPr>
        <w:pStyle w:val="TextBody"/>
        <w:spacing w:before="80" w:after="0"/>
        <w:ind w:left="219" w:right="289" w:firstLine="706"/>
        <w:rPr/>
      </w:pPr>
      <w:r>
        <w:rPr/>
        <w:t>Мониторинг представляет собой систему психолого-педагогических исследован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динамик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компетентностей учащихся с целью анализа полученных образовательных результатов 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ан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мониторинга</w:t>
      </w:r>
      <w:r>
        <w:rPr>
          <w:spacing w:val="1"/>
        </w:rPr>
        <w:t xml:space="preserve"> </w:t>
      </w:r>
      <w:r>
        <w:rPr/>
        <w:t>корректировк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лицея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зультатов.</w:t>
      </w:r>
    </w:p>
    <w:p>
      <w:pPr>
        <w:pStyle w:val="TextBody"/>
        <w:ind w:left="219" w:right="286" w:firstLine="710"/>
        <w:rPr/>
      </w:pPr>
      <w:r>
        <w:rPr/>
        <w:t>Психолого-педагогический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многоступенчатую</w:t>
      </w:r>
      <w:r>
        <w:rPr>
          <w:spacing w:val="1"/>
        </w:rPr>
        <w:t xml:space="preserve"> </w:t>
      </w:r>
      <w:r>
        <w:rPr/>
        <w:t>структуру. На каждой ступени мониторинг решает как сквозные, так и специфические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Диагностические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психолог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введения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познавательных,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3"/>
        </w:rPr>
        <w:t xml:space="preserve"> </w:t>
      </w:r>
      <w:r>
        <w:rPr/>
        <w:t>коммуникативных</w:t>
      </w:r>
      <w:r>
        <w:rPr>
          <w:spacing w:val="-4"/>
        </w:rPr>
        <w:t xml:space="preserve"> </w:t>
      </w:r>
      <w:r>
        <w:rPr/>
        <w:t>компетентностей</w:t>
      </w:r>
      <w:r>
        <w:rPr>
          <w:spacing w:val="3"/>
        </w:rPr>
        <w:t xml:space="preserve"> </w:t>
      </w:r>
      <w:r>
        <w:rPr/>
        <w:t>учащихся.</w:t>
      </w:r>
    </w:p>
    <w:p>
      <w:pPr>
        <w:pStyle w:val="TextBody"/>
        <w:ind w:left="219" w:right="289" w:hanging="0"/>
        <w:rPr/>
      </w:pPr>
      <w:r>
        <w:rPr>
          <w:b/>
        </w:rPr>
        <w:t>Цель психолого-педагогического мониторинга</w:t>
      </w:r>
      <w:r>
        <w:rPr/>
        <w:t>: получение объективной информации о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формированности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у</w:t>
      </w:r>
      <w:r>
        <w:rPr>
          <w:spacing w:val="-57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поколения.</w:t>
      </w:r>
    </w:p>
    <w:p>
      <w:pPr>
        <w:pStyle w:val="Heading1"/>
        <w:spacing w:lineRule="exact" w:line="276" w:before="4" w:after="0"/>
        <w:ind w:left="219" w:hanging="0"/>
        <w:rPr/>
      </w:pPr>
      <w:r>
        <w:rPr>
          <w:spacing w:val="-1"/>
        </w:rPr>
        <w:t>Задачи</w:t>
      </w:r>
      <w:r>
        <w:rPr>
          <w:spacing w:val="-12"/>
        </w:rPr>
        <w:t xml:space="preserve"> </w:t>
      </w:r>
      <w:r>
        <w:rPr>
          <w:spacing w:val="-1"/>
        </w:rPr>
        <w:t>мониторинга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293"/>
        <w:ind w:left="940" w:hanging="722"/>
        <w:rPr>
          <w:sz w:val="24"/>
        </w:rPr>
      </w:pPr>
      <w:r>
        <w:rPr>
          <w:sz w:val="24"/>
        </w:rPr>
        <w:t>отработка</w:t>
      </w:r>
      <w:r>
        <w:rPr>
          <w:spacing w:val="-3"/>
          <w:sz w:val="24"/>
        </w:rPr>
        <w:t xml:space="preserve"> </w:t>
      </w:r>
      <w:r>
        <w:rPr>
          <w:sz w:val="24"/>
        </w:rPr>
        <w:t>механизмов</w:t>
      </w:r>
      <w:r>
        <w:rPr>
          <w:spacing w:val="-4"/>
          <w:sz w:val="24"/>
        </w:rPr>
        <w:t xml:space="preserve"> </w:t>
      </w:r>
      <w:r>
        <w:rPr>
          <w:sz w:val="24"/>
        </w:rPr>
        <w:t>сбора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0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-2"/>
          <w:sz w:val="24"/>
        </w:rPr>
        <w:t xml:space="preserve"> </w:t>
      </w:r>
      <w:r>
        <w:rPr>
          <w:sz w:val="24"/>
        </w:rPr>
        <w:t>сформированности УУ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exact" w:line="293"/>
        <w:ind w:left="940" w:hanging="722"/>
        <w:rPr>
          <w:sz w:val="24"/>
        </w:rPr>
      </w:pPr>
      <w:r>
        <w:rPr>
          <w:sz w:val="24"/>
        </w:rPr>
        <w:t>выя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факторов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-6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-8"/>
          <w:sz w:val="24"/>
        </w:rPr>
        <w:t xml:space="preserve"> </w:t>
      </w:r>
      <w:r>
        <w:rPr>
          <w:sz w:val="24"/>
        </w:rPr>
        <w:t>УУ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35" w:before="2" w:after="0"/>
        <w:ind w:left="940" w:right="289" w:hanging="721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банка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мониторинга уровня</w:t>
      </w:r>
      <w:r>
        <w:rPr>
          <w:spacing w:val="2"/>
          <w:sz w:val="24"/>
        </w:rPr>
        <w:t xml:space="preserve"> </w:t>
      </w:r>
      <w:r>
        <w:rPr>
          <w:sz w:val="24"/>
        </w:rPr>
        <w:t>сформирова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УУД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35" w:before="7" w:after="0"/>
        <w:ind w:left="940" w:right="291" w:hanging="721"/>
        <w:rPr>
          <w:sz w:val="24"/>
        </w:rPr>
      </w:pPr>
      <w:r>
        <w:rPr>
          <w:sz w:val="24"/>
        </w:rPr>
        <w:t>обесп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емств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динообраз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ах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всех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1"/>
          <w:sz w:val="24"/>
        </w:rPr>
        <w:t xml:space="preserve"> </w:t>
      </w:r>
      <w:r>
        <w:rPr>
          <w:sz w:val="24"/>
        </w:rPr>
        <w:t>внедрения</w:t>
      </w:r>
      <w:r>
        <w:rPr>
          <w:spacing w:val="1"/>
          <w:sz w:val="24"/>
        </w:rPr>
        <w:t xml:space="preserve"> </w:t>
      </w:r>
      <w:r>
        <w:rPr>
          <w:sz w:val="24"/>
        </w:rPr>
        <w:t>ФГОС</w:t>
      </w:r>
      <w:r>
        <w:rPr>
          <w:spacing w:val="1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кол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41" w:leader="none"/>
        </w:tabs>
        <w:spacing w:lineRule="auto" w:line="235" w:before="7" w:after="0"/>
        <w:ind w:left="940" w:right="292" w:hanging="721"/>
        <w:rPr>
          <w:sz w:val="24"/>
        </w:rPr>
      </w:pPr>
      <w:r>
        <w:rPr>
          <w:sz w:val="24"/>
        </w:rPr>
        <w:t>разработк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пробаци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е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казателей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"/>
          <w:sz w:val="24"/>
        </w:rPr>
        <w:t xml:space="preserve"> </w:t>
      </w:r>
      <w:r>
        <w:rPr>
          <w:sz w:val="24"/>
        </w:rPr>
        <w:t>сформированности</w:t>
      </w:r>
      <w:r>
        <w:rPr>
          <w:spacing w:val="2"/>
          <w:sz w:val="24"/>
        </w:rPr>
        <w:t xml:space="preserve"> </w:t>
      </w:r>
      <w:r>
        <w:rPr>
          <w:sz w:val="24"/>
        </w:rPr>
        <w:t>УУД</w:t>
      </w:r>
    </w:p>
    <w:p>
      <w:pPr>
        <w:pStyle w:val="Heading1"/>
        <w:spacing w:before="3" w:after="0"/>
        <w:ind w:left="219" w:hanging="0"/>
        <w:rPr/>
      </w:pPr>
      <w:r>
        <w:rPr/>
        <w:t>Коррекционно-развивающая</w:t>
      </w:r>
      <w:r>
        <w:rPr>
          <w:spacing w:val="-3"/>
        </w:rPr>
        <w:t xml:space="preserve"> </w:t>
      </w:r>
      <w:r>
        <w:rPr/>
        <w:t>функция</w:t>
      </w:r>
    </w:p>
    <w:p>
      <w:pPr>
        <w:pStyle w:val="TextBody"/>
        <w:ind w:left="219" w:right="278" w:firstLine="566"/>
        <w:rPr/>
      </w:pPr>
      <w:r>
        <w:rPr/>
        <w:t>Коррекционно-развивающая функция осуществляется через реализацию программ</w:t>
      </w:r>
      <w:r>
        <w:rPr>
          <w:spacing w:val="1"/>
        </w:rPr>
        <w:t xml:space="preserve"> </w:t>
      </w:r>
      <w:r>
        <w:rPr/>
        <w:t>психокоррекцио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превентив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отвращению нежелательных проявлений в деятельности и общении. В рамках эт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сихологическая</w:t>
      </w:r>
      <w:r>
        <w:rPr>
          <w:spacing w:val="1"/>
        </w:rPr>
        <w:t xml:space="preserve"> </w:t>
      </w:r>
      <w:r>
        <w:rPr/>
        <w:t>служба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преодолению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отклонений на психологическом и дидактическом уровнях. На психологическом уровне –</w:t>
      </w:r>
      <w:r>
        <w:rPr>
          <w:spacing w:val="1"/>
        </w:rPr>
        <w:t xml:space="preserve"> </w:t>
      </w:r>
      <w:r>
        <w:rPr/>
        <w:t>это психолого-педагогическая коррекция с использованием соответствующих методов. На</w:t>
      </w:r>
      <w:r>
        <w:rPr>
          <w:spacing w:val="-57"/>
        </w:rPr>
        <w:t xml:space="preserve"> </w:t>
      </w:r>
      <w:r>
        <w:rPr/>
        <w:t>дидактическом – коррекция воспитательной и образовательной системы через изменение</w:t>
      </w:r>
      <w:r>
        <w:rPr>
          <w:spacing w:val="1"/>
        </w:rPr>
        <w:t xml:space="preserve"> </w:t>
      </w:r>
      <w:r>
        <w:rPr/>
        <w:t>структуры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тношений;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1"/>
        </w:rPr>
        <w:t xml:space="preserve"> </w:t>
      </w:r>
      <w:r>
        <w:rPr/>
        <w:t>ориентац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ащихся.</w:t>
      </w:r>
    </w:p>
    <w:p>
      <w:pPr>
        <w:pStyle w:val="TextBody"/>
        <w:ind w:left="219" w:right="285" w:firstLine="566"/>
        <w:rPr/>
      </w:pPr>
      <w:r>
        <w:rPr/>
        <w:t>Развивающ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ориентир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социально-психолог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армонич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</w:p>
    <w:p>
      <w:pPr>
        <w:pStyle w:val="TextBody"/>
        <w:ind w:left="219" w:right="282" w:firstLine="566"/>
        <w:rPr/>
      </w:pPr>
      <w:r>
        <w:rPr/>
        <w:t>При коррекционной работе основной задачей психолога является создание таких</w:t>
      </w:r>
      <w:r>
        <w:rPr>
          <w:spacing w:val="1"/>
        </w:rPr>
        <w:t xml:space="preserve"> </w:t>
      </w:r>
      <w:r>
        <w:rPr/>
        <w:t>условий, в которых ребенок смог бы увидеть, пережить, примерить на себя различ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тверждения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Показать</w:t>
      </w:r>
      <w:r>
        <w:rPr>
          <w:spacing w:val="-3"/>
        </w:rPr>
        <w:t xml:space="preserve"> </w:t>
      </w:r>
      <w:r>
        <w:rPr/>
        <w:t>альтернативные</w:t>
      </w:r>
      <w:r>
        <w:rPr>
          <w:spacing w:val="-7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и научить</w:t>
      </w:r>
      <w:r>
        <w:rPr>
          <w:spacing w:val="1"/>
        </w:rPr>
        <w:t xml:space="preserve"> </w:t>
      </w:r>
      <w:r>
        <w:rPr/>
        <w:t>ими</w:t>
      </w:r>
      <w:r>
        <w:rPr>
          <w:spacing w:val="-5"/>
        </w:rPr>
        <w:t xml:space="preserve"> </w:t>
      </w:r>
      <w:r>
        <w:rPr/>
        <w:t>пользоваться.</w:t>
      </w:r>
    </w:p>
    <w:p>
      <w:pPr>
        <w:pStyle w:val="Heading1"/>
        <w:spacing w:before="3" w:after="0"/>
        <w:ind w:left="219" w:hanging="0"/>
        <w:rPr/>
      </w:pPr>
      <w:r>
        <w:rPr/>
        <w:t>Консультативно-просветительская</w:t>
      </w:r>
      <w:r>
        <w:rPr>
          <w:spacing w:val="-7"/>
        </w:rPr>
        <w:t xml:space="preserve"> </w:t>
      </w:r>
      <w:r>
        <w:rPr/>
        <w:t>функция</w:t>
      </w:r>
    </w:p>
    <w:p>
      <w:pPr>
        <w:pStyle w:val="TextBody"/>
        <w:ind w:left="219" w:right="286" w:firstLine="566"/>
        <w:rPr/>
      </w:pPr>
      <w:r>
        <w:rPr/>
        <w:t>Консультативно-просветительская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1"/>
        </w:rPr>
        <w:t xml:space="preserve"> </w:t>
      </w:r>
      <w:r>
        <w:rPr/>
        <w:t>проя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свещение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мер;</w:t>
      </w:r>
      <w:r>
        <w:rPr>
          <w:spacing w:val="1"/>
        </w:rPr>
        <w:t xml:space="preserve"> </w:t>
      </w:r>
      <w:r>
        <w:rPr/>
        <w:t>консультировании,</w:t>
      </w:r>
      <w:r>
        <w:rPr>
          <w:spacing w:val="1"/>
        </w:rPr>
        <w:t xml:space="preserve"> </w:t>
      </w:r>
      <w:r>
        <w:rPr/>
        <w:t>носящем</w:t>
      </w:r>
      <w:r>
        <w:rPr>
          <w:spacing w:val="1"/>
        </w:rPr>
        <w:t xml:space="preserve"> </w:t>
      </w:r>
      <w:r>
        <w:rPr/>
        <w:t>рекомендатель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ющем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культуры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/>
        <w:t>практическому</w:t>
      </w:r>
      <w:r>
        <w:rPr>
          <w:spacing w:val="1"/>
        </w:rPr>
        <w:t xml:space="preserve"> </w:t>
      </w:r>
      <w:r>
        <w:rPr/>
        <w:t>внедрению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сихолога.</w:t>
      </w:r>
    </w:p>
    <w:p>
      <w:pPr>
        <w:pStyle w:val="TextBody"/>
        <w:spacing w:lineRule="auto" w:line="235" w:before="82" w:after="0"/>
        <w:ind w:left="219" w:right="291" w:firstLine="566"/>
        <w:rPr/>
      </w:pPr>
      <w:r>
        <w:rPr/>
        <w:t>Консультативно-просветительс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-4"/>
        </w:rPr>
        <w:t xml:space="preserve"> </w:t>
      </w:r>
      <w:r>
        <w:rPr/>
        <w:t>семинаров</w:t>
      </w:r>
      <w:r>
        <w:rPr>
          <w:spacing w:val="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ителей. К</w:t>
      </w:r>
      <w:r>
        <w:rPr>
          <w:spacing w:val="10"/>
        </w:rPr>
        <w:t xml:space="preserve"> </w:t>
      </w:r>
      <w:r>
        <w:rPr/>
        <w:t>просветительской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8"/>
        </w:rPr>
        <w:t xml:space="preserve"> </w:t>
      </w:r>
      <w:r>
        <w:rPr/>
        <w:t>относится</w:t>
      </w:r>
      <w:r>
        <w:rPr>
          <w:spacing w:val="17"/>
        </w:rPr>
        <w:t xml:space="preserve"> </w:t>
      </w:r>
      <w:r>
        <w:rPr/>
        <w:t>участие</w:t>
      </w:r>
      <w:r>
        <w:rPr>
          <w:spacing w:val="11"/>
        </w:rPr>
        <w:t xml:space="preserve"> </w:t>
      </w:r>
      <w:r>
        <w:rPr/>
        <w:t>психолога</w:t>
      </w:r>
      <w:r>
        <w:rPr>
          <w:spacing w:val="7"/>
        </w:rPr>
        <w:t xml:space="preserve"> в работе методических служб школы.</w:t>
      </w:r>
      <w:r>
        <w:rPr/>
        <w:t xml:space="preserve"> Психологическая</w:t>
      </w:r>
      <w:r>
        <w:rPr>
          <w:spacing w:val="-5"/>
        </w:rPr>
        <w:t xml:space="preserve"> </w:t>
      </w:r>
      <w:r>
        <w:rPr/>
        <w:t>служба</w:t>
      </w:r>
      <w:r>
        <w:rPr>
          <w:spacing w:val="-5"/>
        </w:rPr>
        <w:t xml:space="preserve"> </w:t>
      </w:r>
      <w:r>
        <w:rPr/>
        <w:t>разрабатывает</w:t>
      </w:r>
      <w:r>
        <w:rPr>
          <w:spacing w:val="-4"/>
        </w:rPr>
        <w:t xml:space="preserve"> </w:t>
      </w:r>
      <w:r>
        <w:rPr/>
        <w:t>рекомендации</w:t>
      </w:r>
      <w:r>
        <w:rPr>
          <w:spacing w:val="-3"/>
        </w:rPr>
        <w:t xml:space="preserve"> </w:t>
      </w:r>
      <w:r>
        <w:rPr/>
        <w:t>для участников образовательного процесса.</w:t>
      </w:r>
    </w:p>
    <w:p>
      <w:pPr>
        <w:pStyle w:val="TextBody"/>
        <w:ind w:left="219" w:right="284" w:firstLine="566"/>
        <w:rPr/>
      </w:pP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1"/>
        </w:rPr>
        <w:t xml:space="preserve"> </w:t>
      </w:r>
      <w:r>
        <w:rPr/>
        <w:t>психологическое</w:t>
      </w:r>
      <w:r>
        <w:rPr>
          <w:spacing w:val="1"/>
        </w:rPr>
        <w:t xml:space="preserve"> </w:t>
      </w:r>
      <w:r>
        <w:rPr/>
        <w:t>сопровождение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сложную</w:t>
      </w:r>
      <w:r>
        <w:rPr>
          <w:spacing w:val="1"/>
        </w:rPr>
        <w:t xml:space="preserve"> </w:t>
      </w:r>
      <w:r>
        <w:rPr/>
        <w:t>многокомпонент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диагностическо-</w:t>
      </w:r>
      <w:r>
        <w:rPr>
          <w:spacing w:val="1"/>
        </w:rPr>
        <w:t xml:space="preserve"> </w:t>
      </w:r>
      <w:r>
        <w:rPr/>
        <w:t>коррекционных,</w:t>
      </w:r>
      <w:r>
        <w:rPr>
          <w:spacing w:val="1"/>
        </w:rPr>
        <w:t xml:space="preserve"> </w:t>
      </w:r>
      <w:r>
        <w:rPr/>
        <w:t>развиваю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ультативно-просветительских</w:t>
      </w:r>
      <w:r>
        <w:rPr>
          <w:spacing w:val="1"/>
        </w:rPr>
        <w:t xml:space="preserve"> </w:t>
      </w:r>
      <w:r>
        <w:rPr/>
        <w:t>мероприятий.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службой,</w:t>
      </w:r>
      <w:r>
        <w:rPr>
          <w:spacing w:val="1"/>
        </w:rPr>
        <w:t xml:space="preserve"> </w:t>
      </w:r>
      <w:r>
        <w:rPr/>
        <w:t>являющейся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2"/>
        </w:rPr>
        <w:t xml:space="preserve"> </w:t>
      </w:r>
      <w:r>
        <w:rPr/>
        <w:t>системы</w:t>
      </w:r>
      <w:r>
        <w:rPr>
          <w:spacing w:val="-1"/>
        </w:rPr>
        <w:t xml:space="preserve"> </w:t>
      </w:r>
      <w:r>
        <w:rPr/>
        <w:t>гимназии.</w:t>
      </w:r>
    </w:p>
    <w:p>
      <w:pPr>
        <w:pStyle w:val="Heading1"/>
        <w:spacing w:lineRule="exact" w:line="273" w:before="7" w:after="0"/>
        <w:ind w:left="676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направления</w:t>
      </w:r>
      <w:r>
        <w:rPr>
          <w:spacing w:val="-8"/>
        </w:rPr>
        <w:t xml:space="preserve"> </w:t>
      </w:r>
      <w:r>
        <w:rPr/>
        <w:t>психолого-педагогического</w:t>
      </w:r>
      <w:r>
        <w:rPr>
          <w:spacing w:val="-2"/>
        </w:rPr>
        <w:t xml:space="preserve"> </w:t>
      </w:r>
      <w:r>
        <w:rPr/>
        <w:t>сопровождени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1"/>
        <w:ind w:left="940" w:hanging="361"/>
        <w:jc w:val="left"/>
        <w:rPr>
          <w:sz w:val="24"/>
        </w:rPr>
      </w:pPr>
      <w:r>
        <w:rPr>
          <w:sz w:val="24"/>
        </w:rPr>
        <w:t>сохра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кре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сихолог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формир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дифференциация</w:t>
      </w:r>
      <w:r>
        <w:rPr>
          <w:spacing w:val="-5"/>
          <w:sz w:val="24"/>
        </w:rPr>
        <w:t xml:space="preserve"> </w:t>
      </w:r>
      <w:r>
        <w:rPr>
          <w:sz w:val="24"/>
        </w:rPr>
        <w:t>и индивидуализация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мониторинг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-9"/>
          <w:sz w:val="24"/>
        </w:rPr>
        <w:t xml:space="preserve"> </w:t>
      </w:r>
      <w:r>
        <w:rPr>
          <w:sz w:val="24"/>
        </w:rPr>
        <w:t>обучающихс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 w:before="4" w:after="0"/>
        <w:ind w:left="940" w:hanging="361"/>
        <w:jc w:val="left"/>
        <w:rPr>
          <w:sz w:val="24"/>
        </w:rPr>
      </w:pPr>
      <w:r>
        <w:rPr>
          <w:sz w:val="24"/>
        </w:rPr>
        <w:t>выя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ддержка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особыми</w:t>
      </w:r>
      <w:r>
        <w:rPr>
          <w:spacing w:val="-10"/>
          <w:sz w:val="24"/>
        </w:rPr>
        <w:t xml:space="preserve"> </w:t>
      </w:r>
      <w:r>
        <w:rPr>
          <w:sz w:val="24"/>
        </w:rPr>
        <w:t>образовательными потребностями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exact" w:line="293"/>
        <w:ind w:left="940" w:hanging="361"/>
        <w:jc w:val="left"/>
        <w:rPr>
          <w:sz w:val="24"/>
        </w:rPr>
      </w:pPr>
      <w:r>
        <w:rPr>
          <w:sz w:val="24"/>
        </w:rPr>
        <w:t>выявл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ддержка</w:t>
      </w:r>
      <w:r>
        <w:rPr>
          <w:spacing w:val="-1"/>
          <w:sz w:val="24"/>
        </w:rPr>
        <w:t xml:space="preserve"> </w:t>
      </w:r>
      <w:r>
        <w:rPr>
          <w:sz w:val="24"/>
        </w:rPr>
        <w:t>одарённых</w:t>
      </w:r>
      <w:r>
        <w:rPr>
          <w:spacing w:val="-6"/>
          <w:sz w:val="24"/>
        </w:rPr>
        <w:t xml:space="preserve"> </w:t>
      </w:r>
      <w:r>
        <w:rPr>
          <w:sz w:val="24"/>
        </w:rPr>
        <w:t>обучающихся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auto" w:line="235" w:before="2" w:after="0"/>
        <w:ind w:left="940" w:right="282" w:hanging="360"/>
        <w:jc w:val="left"/>
        <w:rPr>
          <w:sz w:val="24"/>
        </w:rPr>
      </w:pPr>
      <w:r>
        <w:rPr>
          <w:sz w:val="24"/>
        </w:rPr>
        <w:t>обеспечение</w:t>
      </w:r>
      <w:r>
        <w:rPr>
          <w:spacing w:val="12"/>
          <w:sz w:val="24"/>
        </w:rPr>
        <w:t xml:space="preserve"> </w:t>
      </w:r>
      <w:r>
        <w:rPr>
          <w:sz w:val="24"/>
        </w:rPr>
        <w:t>осознанного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spacing w:val="13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13"/>
          <w:sz w:val="24"/>
        </w:rPr>
        <w:t xml:space="preserve"> </w:t>
      </w:r>
      <w:r>
        <w:rPr>
          <w:sz w:val="24"/>
        </w:rPr>
        <w:t>дальнейшей</w:t>
      </w:r>
      <w:r>
        <w:rPr>
          <w:spacing w:val="15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сферы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  <w:tab w:val="left" w:pos="2647" w:leader="none"/>
          <w:tab w:val="left" w:pos="4747" w:leader="none"/>
          <w:tab w:val="left" w:pos="5811" w:leader="none"/>
          <w:tab w:val="left" w:pos="7915" w:leader="none"/>
          <w:tab w:val="left" w:pos="8682" w:leader="none"/>
          <w:tab w:val="left" w:pos="9018" w:leader="none"/>
        </w:tabs>
        <w:spacing w:lineRule="auto" w:line="235" w:before="2" w:after="0"/>
        <w:ind w:left="940" w:right="285" w:hanging="360"/>
        <w:jc w:val="left"/>
        <w:rPr>
          <w:sz w:val="24"/>
        </w:rPr>
      </w:pPr>
      <w:r>
        <w:rPr>
          <w:sz w:val="24"/>
        </w:rPr>
        <w:t>формирование</w:t>
        <w:tab/>
        <w:t>коммуникативных</w:t>
        <w:tab/>
        <w:t>навыков</w:t>
        <w:tab/>
        <w:t>в</w:t>
      </w:r>
      <w:r>
        <w:rPr>
          <w:spacing w:val="9"/>
          <w:sz w:val="24"/>
        </w:rPr>
        <w:t xml:space="preserve"> </w:t>
      </w:r>
      <w:r>
        <w:rPr>
          <w:sz w:val="24"/>
        </w:rPr>
        <w:t>разновозрастной</w:t>
        <w:tab/>
        <w:t>среде</w:t>
        <w:tab/>
        <w:t>и</w:t>
        <w:tab/>
      </w:r>
      <w:r>
        <w:rPr>
          <w:spacing w:val="-1"/>
          <w:sz w:val="24"/>
        </w:rPr>
        <w:t>среде</w:t>
      </w:r>
      <w:r>
        <w:rPr>
          <w:spacing w:val="-57"/>
          <w:sz w:val="24"/>
        </w:rPr>
        <w:t xml:space="preserve"> </w:t>
      </w:r>
      <w:r>
        <w:rPr>
          <w:sz w:val="24"/>
        </w:rPr>
        <w:t>сверстников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5" w:after="0"/>
        <w:ind w:left="940" w:hanging="361"/>
        <w:jc w:val="left"/>
        <w:rPr>
          <w:sz w:val="24"/>
        </w:rPr>
      </w:pPr>
      <w:r>
        <w:rPr>
          <w:sz w:val="24"/>
        </w:rPr>
        <w:t>поддержка</w:t>
      </w:r>
      <w:r>
        <w:rPr>
          <w:spacing w:val="-5"/>
          <w:sz w:val="24"/>
        </w:rPr>
        <w:t xml:space="preserve"> </w:t>
      </w:r>
      <w:r>
        <w:rPr>
          <w:sz w:val="24"/>
        </w:rPr>
        <w:t>объединен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чен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я</w:t>
      </w:r>
    </w:p>
    <w:p>
      <w:pPr>
        <w:pStyle w:val="Style16"/>
        <w:tabs>
          <w:tab w:val="clear" w:pos="720"/>
          <w:tab w:val="left" w:pos="940" w:leader="none"/>
          <w:tab w:val="left" w:pos="941" w:leader="none"/>
        </w:tabs>
        <w:spacing w:before="5" w:after="0"/>
        <w:ind w:left="94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888" w:leader="none"/>
        </w:tabs>
        <w:spacing w:lineRule="auto" w:line="240"/>
        <w:ind w:left="887" w:hanging="0"/>
        <w:jc w:val="left"/>
        <w:rPr/>
      </w:pPr>
      <w:r>
        <w:rPr/>
        <w:t>Материально-технические</w:t>
      </w:r>
      <w:r>
        <w:rPr>
          <w:spacing w:val="-7"/>
        </w:rPr>
        <w:t xml:space="preserve"> </w:t>
      </w:r>
      <w:r>
        <w:rPr/>
        <w:t>условия</w:t>
      </w:r>
    </w:p>
    <w:p>
      <w:pPr>
        <w:pStyle w:val="TextBody"/>
        <w:spacing w:before="175" w:after="0"/>
        <w:ind w:left="219" w:right="278" w:firstLine="283"/>
        <w:rPr/>
      </w:pPr>
      <w:r>
        <w:rPr/>
        <w:t>Школа имеет современную материальную базу: оборудованные учебны кабине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омпьютерный класс,</w:t>
      </w:r>
      <w:r>
        <w:rPr>
          <w:spacing w:val="60"/>
        </w:rPr>
        <w:t xml:space="preserve"> </w:t>
      </w:r>
      <w:r>
        <w:rPr/>
        <w:t>библиотеку с книгохранилищем</w:t>
      </w:r>
      <w:r>
        <w:rPr>
          <w:spacing w:val="-57"/>
        </w:rPr>
        <w:t xml:space="preserve"> </w:t>
      </w:r>
      <w:r>
        <w:rPr/>
        <w:t>и читальным залом, кабинет психологической службы,</w:t>
      </w:r>
      <w:r>
        <w:rPr>
          <w:spacing w:val="1"/>
        </w:rPr>
        <w:t xml:space="preserve"> </w:t>
      </w:r>
      <w:r>
        <w:rPr/>
        <w:t>конференц-зал,</w:t>
      </w:r>
      <w:r>
        <w:rPr>
          <w:spacing w:val="1"/>
        </w:rPr>
        <w:t xml:space="preserve"> </w:t>
      </w:r>
      <w:r>
        <w:rPr/>
        <w:t>оборудованный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ультимедийной</w:t>
      </w:r>
      <w:r>
        <w:rPr>
          <w:spacing w:val="1"/>
        </w:rPr>
        <w:t xml:space="preserve"> </w:t>
      </w:r>
      <w:r>
        <w:rPr/>
        <w:t>техникой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кабинеты</w:t>
      </w:r>
      <w:r>
        <w:rPr>
          <w:spacing w:val="1"/>
        </w:rPr>
        <w:t xml:space="preserve"> </w:t>
      </w:r>
      <w:r>
        <w:rPr/>
        <w:t>обеспечены</w:t>
      </w:r>
      <w:r>
        <w:rPr>
          <w:spacing w:val="1"/>
        </w:rPr>
        <w:t xml:space="preserve"> </w:t>
      </w:r>
      <w:r>
        <w:rPr/>
        <w:t>необходимым</w:t>
      </w:r>
      <w:r>
        <w:rPr>
          <w:spacing w:val="1"/>
        </w:rPr>
        <w:t xml:space="preserve"> </w:t>
      </w:r>
      <w:r>
        <w:rPr/>
        <w:t>оборудов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ект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21"/>
        </w:rPr>
        <w:t xml:space="preserve"> </w:t>
      </w:r>
      <w:r>
        <w:rPr/>
        <w:t>занятий</w:t>
      </w:r>
      <w:r>
        <w:rPr>
          <w:spacing w:val="23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организации</w:t>
      </w:r>
      <w:r>
        <w:rPr>
          <w:spacing w:val="29"/>
        </w:rPr>
        <w:t xml:space="preserve"> </w:t>
      </w:r>
      <w:r>
        <w:rPr/>
        <w:t>процесса</w:t>
      </w:r>
      <w:r>
        <w:rPr>
          <w:spacing w:val="22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программам</w:t>
      </w:r>
      <w:r>
        <w:rPr>
          <w:spacing w:val="23"/>
        </w:rPr>
        <w:t xml:space="preserve"> </w:t>
      </w:r>
      <w:r>
        <w:rPr/>
        <w:t>всех</w:t>
      </w:r>
      <w:r>
        <w:rPr>
          <w:spacing w:val="18"/>
        </w:rPr>
        <w:t xml:space="preserve"> </w:t>
      </w:r>
      <w:r>
        <w:rPr/>
        <w:t>образовательных областей в строгом соответствии стандартам образования. В учебных кабинетах</w:t>
      </w:r>
      <w:r>
        <w:rPr>
          <w:spacing w:val="1"/>
        </w:rPr>
        <w:t xml:space="preserve"> </w:t>
      </w:r>
      <w:r>
        <w:rPr/>
        <w:t>имеются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1" w:leader="none"/>
        </w:tabs>
        <w:spacing w:lineRule="auto" w:line="235" w:before="7" w:after="0"/>
        <w:ind w:left="940" w:right="291" w:hanging="360"/>
        <w:rPr>
          <w:sz w:val="24"/>
        </w:rPr>
      </w:pPr>
      <w:r>
        <w:rPr>
          <w:sz w:val="24"/>
        </w:rPr>
        <w:t>библиотечный</w:t>
      </w:r>
      <w:r>
        <w:rPr>
          <w:spacing w:val="1"/>
          <w:sz w:val="24"/>
        </w:rPr>
        <w:t xml:space="preserve"> </w:t>
      </w:r>
      <w:r>
        <w:rPr>
          <w:sz w:val="24"/>
        </w:rPr>
        <w:t>фонд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ющий</w:t>
      </w:r>
      <w:r>
        <w:rPr>
          <w:spacing w:val="61"/>
          <w:sz w:val="24"/>
        </w:rPr>
        <w:t xml:space="preserve"> </w:t>
      </w:r>
      <w:r>
        <w:rPr>
          <w:sz w:val="24"/>
        </w:rPr>
        <w:t>стандарты</w:t>
      </w:r>
      <w:r>
        <w:rPr>
          <w:spacing w:val="6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61"/>
          <w:sz w:val="24"/>
        </w:rPr>
        <w:t xml:space="preserve"> </w:t>
      </w:r>
      <w:r>
        <w:rPr>
          <w:sz w:val="24"/>
        </w:rPr>
        <w:t>пример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,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ты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(допущенных)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ю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м</w:t>
      </w:r>
      <w:r>
        <w:rPr>
          <w:spacing w:val="3"/>
          <w:sz w:val="24"/>
        </w:rPr>
        <w:t xml:space="preserve"> </w:t>
      </w:r>
      <w:r>
        <w:rPr>
          <w:sz w:val="24"/>
        </w:rPr>
        <w:t>процессе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1" w:leader="none"/>
        </w:tabs>
        <w:spacing w:lineRule="auto" w:line="235" w:before="8" w:after="0"/>
        <w:ind w:left="940" w:right="290" w:hanging="360"/>
        <w:rPr>
          <w:sz w:val="24"/>
        </w:rPr>
      </w:pPr>
      <w:r>
        <w:rPr>
          <w:sz w:val="24"/>
        </w:rPr>
        <w:t>научно-популярная литература, справочные пособия (энциклопедии, справочники),</w:t>
      </w:r>
      <w:r>
        <w:rPr>
          <w:spacing w:val="-57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8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ки докладов, сообщений,</w:t>
      </w:r>
      <w:r>
        <w:rPr>
          <w:spacing w:val="-5"/>
          <w:sz w:val="24"/>
        </w:rPr>
        <w:t xml:space="preserve"> </w:t>
      </w:r>
      <w:r>
        <w:rPr>
          <w:sz w:val="24"/>
        </w:rPr>
        <w:t>реферат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1" w:leader="none"/>
        </w:tabs>
        <w:ind w:left="940" w:right="291" w:hanging="360"/>
        <w:rPr>
          <w:sz w:val="24"/>
        </w:rPr>
      </w:pPr>
      <w:r>
        <w:rPr>
          <w:sz w:val="24"/>
        </w:rPr>
        <w:t>дидактические материалы, сборники тестовых заданий,   сборники 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ьно-измер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м</w:t>
      </w:r>
      <w:r>
        <w:rPr>
          <w:spacing w:val="2"/>
          <w:sz w:val="24"/>
        </w:rPr>
        <w:t xml:space="preserve"> </w:t>
      </w:r>
      <w:r>
        <w:rPr>
          <w:sz w:val="24"/>
        </w:rPr>
        <w:t>тема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курсам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0" w:leader="none"/>
          <w:tab w:val="left" w:pos="941" w:leader="none"/>
        </w:tabs>
        <w:spacing w:lineRule="auto" w:line="235" w:before="6" w:after="0"/>
        <w:ind w:left="940" w:right="291" w:hanging="360"/>
        <w:jc w:val="left"/>
        <w:rPr>
          <w:sz w:val="24"/>
        </w:rPr>
      </w:pPr>
      <w:r>
        <w:rPr>
          <w:sz w:val="24"/>
        </w:rPr>
        <w:t>т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5"/>
          <w:sz w:val="24"/>
        </w:rPr>
        <w:t xml:space="preserve"> </w:t>
      </w:r>
      <w:r>
        <w:rPr>
          <w:sz w:val="24"/>
        </w:rPr>
        <w:t>рельефные</w:t>
      </w:r>
      <w:r>
        <w:rPr>
          <w:spacing w:val="2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-1"/>
          <w:sz w:val="24"/>
        </w:rPr>
        <w:t xml:space="preserve"> </w:t>
      </w:r>
      <w:r>
        <w:rPr>
          <w:sz w:val="24"/>
        </w:rPr>
        <w:t>географические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исторические</w:t>
      </w:r>
      <w:r>
        <w:rPr>
          <w:spacing w:val="2"/>
          <w:sz w:val="24"/>
        </w:rPr>
        <w:t xml:space="preserve"> </w:t>
      </w:r>
      <w:r>
        <w:rPr>
          <w:sz w:val="24"/>
        </w:rPr>
        <w:t>карты,</w:t>
      </w:r>
      <w:r>
        <w:rPr>
          <w:spacing w:val="-57"/>
          <w:sz w:val="24"/>
        </w:rPr>
        <w:t xml:space="preserve"> </w:t>
      </w:r>
      <w:r>
        <w:rPr>
          <w:sz w:val="24"/>
        </w:rPr>
        <w:t>картин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0" w:leader="none"/>
          <w:tab w:val="left" w:pos="941" w:leader="none"/>
          <w:tab w:val="left" w:pos="7321" w:leader="none"/>
          <w:tab w:val="left" w:pos="8291" w:leader="none"/>
        </w:tabs>
        <w:spacing w:lineRule="auto" w:line="235" w:before="3" w:after="0"/>
        <w:ind w:left="940" w:right="281" w:hanging="360"/>
        <w:jc w:val="left"/>
        <w:rPr>
          <w:sz w:val="24"/>
        </w:rPr>
      </w:pPr>
      <w:r>
        <w:rPr>
          <w:sz w:val="24"/>
        </w:rPr>
        <w:t>мультимедийные</w:t>
      </w:r>
      <w:r>
        <w:rPr>
          <w:spacing w:val="40"/>
          <w:sz w:val="24"/>
        </w:rPr>
        <w:t xml:space="preserve"> </w:t>
      </w:r>
      <w:r>
        <w:rPr>
          <w:sz w:val="24"/>
        </w:rPr>
        <w:t>пособия:</w:t>
      </w:r>
      <w:r>
        <w:rPr>
          <w:spacing w:val="41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45"/>
          <w:sz w:val="24"/>
        </w:rPr>
        <w:t xml:space="preserve"> </w:t>
      </w:r>
      <w:r>
        <w:rPr>
          <w:sz w:val="24"/>
        </w:rPr>
        <w:t>издания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0" w:leader="none"/>
          <w:tab w:val="left" w:pos="941" w:leader="none"/>
          <w:tab w:val="left" w:pos="9451" w:leader="none"/>
        </w:tabs>
        <w:spacing w:lineRule="auto" w:line="235" w:before="6" w:after="0"/>
        <w:ind w:left="940" w:right="282" w:hanging="360"/>
        <w:jc w:val="left"/>
        <w:rPr>
          <w:sz w:val="24"/>
        </w:rPr>
      </w:pPr>
      <w:r>
        <w:rPr>
          <w:sz w:val="24"/>
        </w:rPr>
        <w:t>технические</w:t>
      </w:r>
      <w:r>
        <w:rPr>
          <w:spacing w:val="88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89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91"/>
          <w:sz w:val="24"/>
        </w:rPr>
        <w:t xml:space="preserve"> </w:t>
      </w:r>
      <w:r>
        <w:rPr>
          <w:sz w:val="24"/>
        </w:rPr>
        <w:t>в</w:t>
      </w:r>
      <w:r>
        <w:rPr>
          <w:spacing w:val="92"/>
          <w:sz w:val="24"/>
        </w:rPr>
        <w:t xml:space="preserve"> </w:t>
      </w:r>
      <w:r>
        <w:rPr>
          <w:sz w:val="24"/>
        </w:rPr>
        <w:t>том</w:t>
      </w:r>
      <w:r>
        <w:rPr>
          <w:spacing w:val="90"/>
          <w:sz w:val="24"/>
        </w:rPr>
        <w:t xml:space="preserve"> </w:t>
      </w:r>
      <w:r>
        <w:rPr>
          <w:sz w:val="24"/>
        </w:rPr>
        <w:t>числе</w:t>
      </w:r>
      <w:r>
        <w:rPr>
          <w:spacing w:val="89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88"/>
          <w:sz w:val="24"/>
        </w:rPr>
        <w:t xml:space="preserve"> </w:t>
      </w:r>
      <w:r>
        <w:rPr>
          <w:sz w:val="24"/>
        </w:rPr>
        <w:t>ИКТ:</w:t>
      </w:r>
      <w:r>
        <w:rPr>
          <w:spacing w:val="99"/>
          <w:sz w:val="24"/>
        </w:rPr>
        <w:t xml:space="preserve"> </w:t>
      </w:r>
      <w:r>
        <w:rPr>
          <w:sz w:val="24"/>
        </w:rPr>
        <w:t>компьютеры</w:t>
        <w:tab/>
      </w:r>
      <w:r>
        <w:rPr>
          <w:spacing w:val="-1"/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активные</w:t>
      </w:r>
      <w:r>
        <w:rPr>
          <w:spacing w:val="-5"/>
          <w:sz w:val="24"/>
        </w:rPr>
        <w:t xml:space="preserve"> </w:t>
      </w:r>
      <w:r>
        <w:rPr>
          <w:sz w:val="24"/>
        </w:rPr>
        <w:t>доски,</w:t>
      </w:r>
      <w:r>
        <w:rPr>
          <w:spacing w:val="4"/>
          <w:sz w:val="24"/>
        </w:rPr>
        <w:t xml:space="preserve"> </w:t>
      </w:r>
      <w:r>
        <w:rPr>
          <w:sz w:val="24"/>
        </w:rPr>
        <w:t>видеомагнитофон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0" w:leader="none"/>
          <w:tab w:val="left" w:pos="941" w:leader="none"/>
        </w:tabs>
        <w:spacing w:lineRule="exact" w:line="293" w:before="1" w:after="0"/>
        <w:ind w:left="940" w:hanging="361"/>
        <w:jc w:val="left"/>
        <w:rPr>
          <w:sz w:val="24"/>
        </w:rPr>
      </w:pPr>
      <w:r>
        <w:rPr>
          <w:sz w:val="24"/>
        </w:rPr>
        <w:t>раздаточные</w:t>
      </w:r>
      <w:r>
        <w:rPr>
          <w:spacing w:val="-7"/>
          <w:sz w:val="24"/>
        </w:rPr>
        <w:t xml:space="preserve"> </w:t>
      </w:r>
      <w:r>
        <w:rPr>
          <w:sz w:val="24"/>
        </w:rPr>
        <w:t>материалы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40" w:leader="none"/>
          <w:tab w:val="left" w:pos="941" w:leader="none"/>
        </w:tabs>
        <w:spacing w:lineRule="auto" w:line="235" w:before="2" w:after="0"/>
        <w:ind w:left="940" w:right="288" w:hanging="360"/>
        <w:jc w:val="left"/>
        <w:rPr>
          <w:sz w:val="24"/>
        </w:rPr>
      </w:pPr>
      <w:r>
        <w:rPr>
          <w:sz w:val="24"/>
        </w:rPr>
        <w:t>демонстрационное</w:t>
      </w:r>
      <w:r>
        <w:rPr>
          <w:spacing w:val="6"/>
          <w:sz w:val="24"/>
        </w:rPr>
        <w:t xml:space="preserve"> </w:t>
      </w:r>
      <w:r>
        <w:rPr>
          <w:sz w:val="24"/>
        </w:rPr>
        <w:t>оборудование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8"/>
          <w:sz w:val="24"/>
        </w:rPr>
        <w:t xml:space="preserve"> </w:t>
      </w:r>
      <w:r>
        <w:rPr>
          <w:sz w:val="24"/>
        </w:rPr>
        <w:t>лабораторное</w:t>
      </w:r>
      <w:r>
        <w:rPr>
          <w:spacing w:val="1"/>
          <w:sz w:val="24"/>
        </w:rPr>
        <w:t xml:space="preserve"> </w:t>
      </w:r>
      <w:r>
        <w:rPr>
          <w:sz w:val="24"/>
        </w:rPr>
        <w:t>оборудование</w:t>
      </w:r>
      <w:r>
        <w:rPr>
          <w:spacing w:val="11"/>
          <w:sz w:val="24"/>
        </w:rPr>
        <w:t xml:space="preserve"> </w:t>
      </w:r>
      <w:r>
        <w:rPr>
          <w:sz w:val="24"/>
        </w:rPr>
        <w:t>(в</w:t>
      </w:r>
      <w:r>
        <w:rPr>
          <w:spacing w:val="9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кабинетах).</w:t>
      </w:r>
    </w:p>
    <w:p>
      <w:pPr>
        <w:pStyle w:val="TextBody"/>
        <w:spacing w:before="11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40" w:before="0" w:after="3"/>
        <w:ind w:left="219" w:right="295" w:hanging="0"/>
        <w:rPr/>
      </w:pPr>
      <w:r>
        <w:rPr/>
        <w:t>Реализация ООП среднего общего образования предполагается в следующих помещениях</w:t>
      </w:r>
      <w:r>
        <w:rPr>
          <w:spacing w:val="1"/>
        </w:rPr>
        <w:t xml:space="preserve"> </w:t>
      </w:r>
      <w:r>
        <w:rPr/>
        <w:t>школы:</w:t>
      </w:r>
    </w:p>
    <w:tbl>
      <w:tblPr>
        <w:tblW w:w="9643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7088"/>
      </w:tblGrid>
      <w:tr>
        <w:trPr>
          <w:trHeight w:val="76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542" w:right="52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специальны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омещ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2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40"/>
              <w:ind w:left="2151" w:right="2149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о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орудование</w:t>
            </w:r>
          </w:p>
        </w:tc>
      </w:tr>
      <w:tr>
        <w:trPr>
          <w:trHeight w:val="101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53" w:hanging="0"/>
              <w:rPr/>
            </w:pPr>
            <w:r>
              <w:rPr/>
              <w:t>Кабинеты информат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Компьютеры, интерактивные</w:t>
            </w:r>
            <w:r>
              <w:rPr>
                <w:spacing w:val="-9"/>
              </w:rPr>
              <w:t xml:space="preserve"> </w:t>
            </w:r>
            <w:r>
              <w:rPr/>
              <w:t>доски, мультимедийные</w:t>
            </w:r>
            <w:r>
              <w:rPr>
                <w:spacing w:val="-9"/>
              </w:rPr>
              <w:t xml:space="preserve"> </w:t>
            </w:r>
            <w:r>
              <w:rPr/>
              <w:t>проекторы,</w:t>
            </w:r>
          </w:p>
          <w:p>
            <w:pPr>
              <w:pStyle w:val="TableParagraph"/>
              <w:spacing w:lineRule="auto" w:line="235" w:before="3" w:after="0"/>
              <w:ind w:left="109" w:right="512" w:hanging="0"/>
              <w:rPr/>
            </w:pPr>
            <w:r>
              <w:rPr/>
              <w:t>мониторы,</w:t>
            </w:r>
            <w:r>
              <w:rPr>
                <w:spacing w:val="-1"/>
              </w:rPr>
              <w:t xml:space="preserve"> </w:t>
            </w:r>
            <w:r>
              <w:rPr/>
              <w:t>набор</w:t>
            </w:r>
            <w:r>
              <w:rPr>
                <w:spacing w:val="-4"/>
              </w:rPr>
              <w:t xml:space="preserve"> </w:t>
            </w:r>
            <w:r>
              <w:rPr/>
              <w:t>робототехники.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0" w:hanging="0"/>
              <w:rPr/>
            </w:pPr>
            <w:r>
              <w:rPr/>
              <w:t>Кабинеты</w:t>
            </w:r>
            <w:r>
              <w:rPr>
                <w:spacing w:val="1"/>
              </w:rPr>
              <w:t xml:space="preserve"> </w:t>
            </w:r>
            <w:r>
              <w:rPr/>
              <w:t xml:space="preserve">физик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934" w:hanging="0"/>
              <w:rPr/>
            </w:pPr>
            <w:r>
              <w:rPr/>
              <w:t>Компьютер,</w:t>
            </w:r>
            <w:r>
              <w:rPr>
                <w:spacing w:val="-4"/>
              </w:rPr>
              <w:t xml:space="preserve"> </w:t>
            </w:r>
            <w:r>
              <w:rPr/>
              <w:t>телевизор,</w:t>
            </w:r>
            <w:r>
              <w:rPr>
                <w:spacing w:val="-7"/>
              </w:rPr>
              <w:t xml:space="preserve"> </w:t>
            </w:r>
            <w:r>
              <w:rPr/>
              <w:t>интерактивная</w:t>
            </w:r>
            <w:r>
              <w:rPr>
                <w:spacing w:val="-6"/>
              </w:rPr>
              <w:t xml:space="preserve"> </w:t>
            </w:r>
            <w:r>
              <w:rPr/>
              <w:t>доска,</w:t>
            </w:r>
            <w:r>
              <w:rPr>
                <w:spacing w:val="-52"/>
              </w:rPr>
              <w:t xml:space="preserve"> </w:t>
            </w:r>
            <w:r>
              <w:rPr/>
              <w:t>мультимедийные средства и курсы, интерактивные модели,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6"/>
              </w:rPr>
              <w:t xml:space="preserve"> </w:t>
            </w:r>
            <w:r>
              <w:rPr/>
              <w:t>материалы,</w:t>
            </w:r>
            <w:r>
              <w:rPr>
                <w:spacing w:val="4"/>
              </w:rPr>
              <w:t xml:space="preserve"> </w:t>
            </w:r>
            <w:r>
              <w:rPr/>
              <w:t>лабораторное</w:t>
            </w:r>
            <w:r>
              <w:rPr>
                <w:spacing w:val="-6"/>
              </w:rPr>
              <w:t xml:space="preserve"> </w:t>
            </w:r>
            <w:r>
              <w:rPr/>
              <w:t>оборудование,</w:t>
            </w:r>
          </w:p>
          <w:p>
            <w:pPr>
              <w:pStyle w:val="TableParagraph"/>
              <w:spacing w:lineRule="exact" w:line="254"/>
              <w:ind w:left="109" w:right="422" w:hanging="0"/>
              <w:rPr/>
            </w:pPr>
            <w:r>
              <w:rPr/>
              <w:t>демонстрационное</w:t>
            </w:r>
            <w:r>
              <w:rPr>
                <w:spacing w:val="-11"/>
              </w:rPr>
              <w:t xml:space="preserve"> </w:t>
            </w:r>
            <w:r>
              <w:rPr/>
              <w:t>оборудование,</w:t>
            </w:r>
            <w:r>
              <w:rPr>
                <w:spacing w:val="-7"/>
              </w:rPr>
              <w:t xml:space="preserve"> </w:t>
            </w:r>
            <w:r>
              <w:rPr/>
              <w:t>измерительные</w:t>
            </w:r>
            <w:r>
              <w:rPr>
                <w:spacing w:val="-10"/>
              </w:rPr>
              <w:t xml:space="preserve"> </w:t>
            </w:r>
            <w:r>
              <w:rPr/>
              <w:t>приборы,</w:t>
            </w:r>
            <w:r>
              <w:rPr>
                <w:spacing w:val="-1"/>
              </w:rPr>
              <w:t xml:space="preserve"> </w:t>
            </w:r>
            <w:r>
              <w:rPr/>
              <w:t>телескоп,</w:t>
            </w:r>
            <w:r>
              <w:rPr>
                <w:spacing w:val="-52"/>
              </w:rPr>
              <w:t xml:space="preserve"> </w:t>
            </w:r>
            <w:r>
              <w:rPr/>
              <w:t>оборудование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практикума.</w:t>
            </w:r>
          </w:p>
        </w:tc>
      </w:tr>
      <w:tr>
        <w:trPr>
          <w:trHeight w:val="126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 xml:space="preserve">Кабинет хим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620" w:hanging="0"/>
              <w:rPr/>
            </w:pPr>
            <w:r>
              <w:rPr/>
              <w:t>Мультимедийный</w:t>
            </w:r>
            <w:r>
              <w:rPr>
                <w:spacing w:val="-2"/>
              </w:rPr>
              <w:t xml:space="preserve"> </w:t>
            </w:r>
            <w:r>
              <w:rPr/>
              <w:t>проектор,</w:t>
            </w:r>
            <w:r>
              <w:rPr>
                <w:spacing w:val="2"/>
              </w:rPr>
              <w:t xml:space="preserve"> </w:t>
            </w:r>
            <w:r>
              <w:rPr/>
              <w:t>телевизор,</w:t>
            </w:r>
            <w:r>
              <w:rPr>
                <w:spacing w:val="1"/>
              </w:rPr>
              <w:t xml:space="preserve"> </w:t>
            </w:r>
            <w:r>
              <w:rPr/>
              <w:t>интерактивная доска, учебно-практическое и учебно-лабораторное</w:t>
            </w:r>
            <w:r>
              <w:rPr>
                <w:spacing w:val="-52"/>
              </w:rPr>
              <w:t xml:space="preserve"> </w:t>
            </w:r>
            <w:r>
              <w:rPr/>
              <w:t>оборудование, таблицы, дидактические материалы, реактивы, весы</w:t>
            </w:r>
            <w:r>
              <w:rPr>
                <w:spacing w:val="-52"/>
              </w:rPr>
              <w:t xml:space="preserve"> </w:t>
            </w:r>
            <w:r>
              <w:rPr/>
              <w:t>электронные, модели, таблицы,</w:t>
            </w:r>
            <w:r>
              <w:rPr>
                <w:spacing w:val="-4"/>
              </w:rPr>
              <w:t xml:space="preserve"> </w:t>
            </w:r>
            <w:r>
              <w:rPr/>
              <w:t>натуральные</w:t>
            </w:r>
            <w:r>
              <w:rPr>
                <w:spacing w:val="-7"/>
              </w:rPr>
              <w:t xml:space="preserve"> </w:t>
            </w:r>
            <w:r>
              <w:rPr/>
              <w:t>объекты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коллекции.</w:t>
            </w:r>
          </w:p>
        </w:tc>
      </w:tr>
      <w:tr>
        <w:trPr>
          <w:trHeight w:val="126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Кабинет</w:t>
            </w:r>
            <w:r>
              <w:rPr>
                <w:spacing w:val="-2"/>
              </w:rPr>
              <w:t xml:space="preserve"> </w:t>
            </w:r>
            <w:r>
              <w:rPr/>
              <w:t>биолог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261" w:hanging="0"/>
              <w:rPr/>
            </w:pPr>
            <w:r>
              <w:rPr/>
              <w:t>Телевизор, компьютер, электронные</w:t>
            </w:r>
            <w:r>
              <w:rPr>
                <w:spacing w:val="-52"/>
              </w:rPr>
              <w:t xml:space="preserve"> </w:t>
            </w:r>
            <w:r>
              <w:rPr/>
              <w:t>учебники, видео пособия, модели, раздаточные материалы, рельефные</w:t>
            </w:r>
            <w:r>
              <w:rPr>
                <w:spacing w:val="-52"/>
              </w:rPr>
              <w:t xml:space="preserve"> </w:t>
            </w:r>
            <w:r>
              <w:rPr/>
              <w:t>таблицы,</w:t>
            </w:r>
            <w:r>
              <w:rPr>
                <w:spacing w:val="-1"/>
              </w:rPr>
              <w:t xml:space="preserve"> </w:t>
            </w:r>
            <w:r>
              <w:rPr/>
              <w:t>комплект микропрепаратов, оборудование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лабораторных</w:t>
            </w:r>
            <w:r>
              <w:rPr>
                <w:spacing w:val="-2"/>
              </w:rPr>
              <w:t xml:space="preserve"> </w:t>
            </w:r>
            <w:r>
              <w:rPr/>
              <w:t>работ,</w:t>
            </w:r>
            <w:r>
              <w:rPr>
                <w:spacing w:val="1"/>
              </w:rPr>
              <w:t xml:space="preserve"> </w:t>
            </w:r>
            <w:r>
              <w:rPr/>
              <w:t>комплекты</w:t>
            </w:r>
            <w:r>
              <w:rPr>
                <w:spacing w:val="-2"/>
              </w:rPr>
              <w:t xml:space="preserve"> </w:t>
            </w:r>
            <w:r>
              <w:rPr/>
              <w:t>настенных</w:t>
            </w:r>
            <w:r>
              <w:rPr>
                <w:spacing w:val="-1"/>
              </w:rPr>
              <w:t xml:space="preserve"> </w:t>
            </w:r>
            <w:r>
              <w:rPr/>
              <w:t>таблиц, влажные</w:t>
            </w:r>
            <w:r>
              <w:rPr>
                <w:spacing w:val="-8"/>
              </w:rPr>
              <w:t xml:space="preserve"> </w:t>
            </w:r>
            <w:r>
              <w:rPr/>
              <w:t>препараты,</w:t>
            </w:r>
            <w:r>
              <w:rPr>
                <w:spacing w:val="-3"/>
              </w:rPr>
              <w:t xml:space="preserve"> </w:t>
            </w:r>
            <w:r>
              <w:rPr/>
              <w:t>муляжи.</w:t>
            </w:r>
            <w:r>
              <w:rPr>
                <w:spacing w:val="-4"/>
              </w:rPr>
              <w:t xml:space="preserve"> </w:t>
            </w:r>
            <w:r>
              <w:rPr/>
              <w:t>Комплекты</w:t>
            </w:r>
            <w:r>
              <w:rPr>
                <w:spacing w:val="-2"/>
              </w:rPr>
              <w:t xml:space="preserve"> </w:t>
            </w:r>
            <w:r>
              <w:rPr/>
              <w:t>настенных</w:t>
            </w:r>
            <w:r>
              <w:rPr>
                <w:spacing w:val="-1"/>
              </w:rPr>
              <w:t xml:space="preserve"> </w:t>
            </w:r>
            <w:r>
              <w:rPr/>
              <w:t>таблиц.</w:t>
            </w:r>
          </w:p>
        </w:tc>
      </w:tr>
      <w:tr>
        <w:trPr>
          <w:trHeight w:val="75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320" w:hanging="0"/>
              <w:rPr/>
            </w:pPr>
            <w:r>
              <w:rPr/>
              <w:t>Кабинеты математи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776" w:hanging="0"/>
              <w:rPr/>
            </w:pPr>
            <w:r>
              <w:rPr/>
              <w:t>Компьютер,</w:t>
            </w:r>
            <w:r>
              <w:rPr>
                <w:spacing w:val="-3"/>
              </w:rPr>
              <w:t xml:space="preserve"> </w:t>
            </w:r>
            <w:r>
              <w:rPr/>
              <w:t>набор</w:t>
            </w:r>
            <w:r>
              <w:rPr>
                <w:spacing w:val="-9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52"/>
              </w:rPr>
              <w:t xml:space="preserve">    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материалы,</w:t>
            </w:r>
            <w:r>
              <w:rPr>
                <w:spacing w:val="2"/>
              </w:rPr>
              <w:t xml:space="preserve"> </w:t>
            </w:r>
            <w:r>
              <w:rPr/>
              <w:t>учебная</w:t>
            </w:r>
            <w:r>
              <w:rPr>
                <w:spacing w:val="-2"/>
              </w:rPr>
              <w:t xml:space="preserve"> </w:t>
            </w:r>
            <w:r>
              <w:rPr/>
              <w:t>и методическая</w:t>
            </w:r>
            <w:r>
              <w:rPr>
                <w:spacing w:val="-2"/>
              </w:rPr>
              <w:t xml:space="preserve"> </w:t>
            </w:r>
            <w:r>
              <w:rPr/>
              <w:t>литература</w:t>
            </w:r>
            <w:r>
              <w:rPr>
                <w:spacing w:val="2"/>
              </w:rPr>
              <w:t xml:space="preserve"> </w:t>
            </w:r>
            <w:r>
              <w:rPr/>
              <w:t>и пособия.</w:t>
            </w:r>
          </w:p>
        </w:tc>
      </w:tr>
      <w:tr>
        <w:trPr>
          <w:trHeight w:val="51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Кабинеты</w:t>
            </w:r>
            <w:r>
              <w:rPr>
                <w:spacing w:val="-2"/>
              </w:rPr>
              <w:t xml:space="preserve"> </w:t>
            </w:r>
            <w:r>
              <w:rPr/>
              <w:t>русского</w:t>
            </w:r>
          </w:p>
          <w:p>
            <w:pPr>
              <w:pStyle w:val="TableParagraph"/>
              <w:spacing w:lineRule="exact" w:line="234"/>
              <w:ind w:left="110" w:hanging="0"/>
              <w:rPr/>
            </w:pPr>
            <w:r>
              <w:rPr/>
              <w:t>язык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 xml:space="preserve">литерату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Интерактивная</w:t>
            </w:r>
            <w:r>
              <w:rPr>
                <w:spacing w:val="-10"/>
              </w:rPr>
              <w:t xml:space="preserve"> </w:t>
            </w:r>
            <w:r>
              <w:rPr/>
              <w:t>доска,</w:t>
            </w:r>
            <w:r>
              <w:rPr>
                <w:spacing w:val="-2"/>
              </w:rPr>
              <w:t xml:space="preserve"> </w:t>
            </w:r>
            <w:r>
              <w:rPr/>
              <w:t>проектор,</w:t>
            </w:r>
            <w:r>
              <w:rPr>
                <w:spacing w:val="-2"/>
              </w:rPr>
              <w:t xml:space="preserve"> </w:t>
            </w:r>
            <w:r>
              <w:rPr/>
              <w:t>компьютер,</w:t>
            </w:r>
            <w:r>
              <w:rPr>
                <w:spacing w:val="-2"/>
              </w:rPr>
              <w:t xml:space="preserve"> </w:t>
            </w:r>
            <w:r>
              <w:rPr/>
              <w:t>телевизор,</w:t>
            </w:r>
            <w:r>
              <w:rPr>
                <w:spacing w:val="-1"/>
              </w:rPr>
              <w:t xml:space="preserve"> </w:t>
            </w:r>
            <w:r>
              <w:rPr/>
              <w:t>учебна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етодическая</w:t>
            </w:r>
            <w:r>
              <w:rPr>
                <w:spacing w:val="-4"/>
              </w:rPr>
              <w:t xml:space="preserve"> </w:t>
            </w:r>
            <w:r>
              <w:rPr/>
              <w:t>литература и</w:t>
            </w:r>
            <w:r>
              <w:rPr>
                <w:spacing w:val="-5"/>
              </w:rPr>
              <w:t xml:space="preserve"> </w:t>
            </w:r>
            <w:r>
              <w:rPr/>
              <w:t>пособия.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Кабинет</w:t>
            </w:r>
            <w:r>
              <w:rPr>
                <w:spacing w:val="-1"/>
              </w:rPr>
              <w:t xml:space="preserve"> </w:t>
            </w:r>
            <w:r>
              <w:rPr/>
              <w:t>географ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67" w:hanging="0"/>
              <w:rPr/>
            </w:pPr>
            <w:r>
              <w:rPr/>
              <w:t>Интерактивная доска, компьютер, проектор, географические карты,</w:t>
            </w:r>
            <w:r>
              <w:rPr>
                <w:spacing w:val="-52"/>
              </w:rPr>
              <w:t xml:space="preserve"> </w:t>
            </w:r>
            <w:r>
              <w:rPr/>
              <w:t>учебные</w:t>
            </w:r>
            <w:r>
              <w:rPr>
                <w:spacing w:val="-7"/>
              </w:rPr>
              <w:t xml:space="preserve"> </w:t>
            </w:r>
            <w:r>
              <w:rPr/>
              <w:t>коллекции,</w:t>
            </w:r>
            <w:r>
              <w:rPr>
                <w:spacing w:val="-4"/>
              </w:rPr>
              <w:t xml:space="preserve"> </w:t>
            </w:r>
            <w:r>
              <w:rPr/>
              <w:t>пособия,</w:t>
            </w:r>
            <w:r>
              <w:rPr>
                <w:spacing w:val="1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8"/>
              </w:rPr>
              <w:t xml:space="preserve"> </w:t>
            </w:r>
            <w:r>
              <w:rPr/>
              <w:t>материалы,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  <w:t>методическая</w:t>
            </w:r>
            <w:r>
              <w:rPr>
                <w:spacing w:val="-4"/>
              </w:rPr>
              <w:t xml:space="preserve"> </w:t>
            </w:r>
            <w:r>
              <w:rPr/>
              <w:t>литература.</w:t>
            </w:r>
          </w:p>
        </w:tc>
      </w:tr>
      <w:tr>
        <w:trPr>
          <w:trHeight w:val="50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10" w:hanging="0"/>
              <w:rPr/>
            </w:pPr>
            <w:r>
              <w:rPr/>
              <w:t>Кабинеты истории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9" w:right="1472" w:hanging="0"/>
              <w:rPr/>
            </w:pPr>
            <w:r>
              <w:rPr/>
              <w:t>Интерактивная доска, компьютер, проектор, телевизор,</w:t>
            </w:r>
            <w:r>
              <w:rPr>
                <w:spacing w:val="-8"/>
              </w:rPr>
              <w:t xml:space="preserve"> </w:t>
            </w:r>
            <w:r>
              <w:rPr/>
              <w:t>наборы</w:t>
            </w:r>
            <w:r>
              <w:rPr>
                <w:spacing w:val="-5"/>
              </w:rPr>
              <w:t xml:space="preserve"> </w:t>
            </w:r>
            <w:r>
              <w:rPr/>
              <w:t>карт,</w:t>
            </w:r>
            <w:r>
              <w:rPr>
                <w:spacing w:val="-3"/>
              </w:rPr>
              <w:t xml:space="preserve"> </w:t>
            </w:r>
            <w:r>
              <w:rPr/>
              <w:t>методическая</w:t>
            </w:r>
            <w:r>
              <w:rPr>
                <w:spacing w:val="-6"/>
              </w:rPr>
              <w:t xml:space="preserve"> </w:t>
            </w:r>
            <w:r>
              <w:rPr/>
              <w:t>литература.</w:t>
            </w:r>
          </w:p>
        </w:tc>
      </w:tr>
      <w:tr>
        <w:trPr>
          <w:trHeight w:val="76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81" w:hanging="0"/>
              <w:rPr/>
            </w:pPr>
            <w:r>
              <w:rPr/>
              <w:t>Кабинет иностранного</w:t>
            </w:r>
            <w:r>
              <w:rPr>
                <w:spacing w:val="-53"/>
              </w:rPr>
              <w:t xml:space="preserve"> </w:t>
            </w:r>
            <w:r>
              <w:rPr/>
              <w:t>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Учебная и методическая</w:t>
            </w:r>
            <w:r>
              <w:rPr>
                <w:spacing w:val="1"/>
              </w:rPr>
              <w:t xml:space="preserve"> </w:t>
            </w:r>
            <w:r>
              <w:rPr/>
              <w:t>литература,</w:t>
            </w:r>
            <w:r>
              <w:rPr>
                <w:spacing w:val="-3"/>
              </w:rPr>
              <w:t xml:space="preserve"> </w:t>
            </w:r>
            <w:r>
              <w:rPr/>
              <w:t>дидактические</w:t>
            </w:r>
            <w:r>
              <w:rPr>
                <w:spacing w:val="-10"/>
              </w:rPr>
              <w:t xml:space="preserve"> </w:t>
            </w:r>
            <w:r>
              <w:rPr/>
              <w:t>материалы,</w:t>
            </w:r>
            <w:r>
              <w:rPr>
                <w:spacing w:val="-5"/>
              </w:rPr>
              <w:t xml:space="preserve"> </w:t>
            </w:r>
            <w:r>
              <w:rPr/>
              <w:t>интерактивная</w:t>
            </w:r>
            <w:r>
              <w:rPr>
                <w:spacing w:val="-5"/>
              </w:rPr>
              <w:t xml:space="preserve"> </w:t>
            </w:r>
            <w:r>
              <w:rPr/>
              <w:t>доска,</w:t>
            </w:r>
            <w:r>
              <w:rPr>
                <w:spacing w:val="-7"/>
              </w:rPr>
              <w:t xml:space="preserve"> </w:t>
            </w:r>
            <w:r>
              <w:rPr/>
              <w:t>проектор.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10" w:hanging="0"/>
              <w:rPr/>
            </w:pPr>
            <w:r>
              <w:rPr/>
              <w:t>Конференц-за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22" w:firstLine="57"/>
              <w:rPr/>
            </w:pPr>
            <w:r>
              <w:rPr/>
              <w:t>Проектор, экран, компьютер.</w:t>
            </w:r>
          </w:p>
          <w:p>
            <w:pPr>
              <w:pStyle w:val="TableParagraph"/>
              <w:spacing w:lineRule="exact" w:line="236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410" w:hanging="0"/>
              <w:rPr/>
            </w:pPr>
            <w:r>
              <w:rPr/>
              <w:t>Кабинеты психолога,</w:t>
            </w:r>
            <w:r>
              <w:rPr>
                <w:spacing w:val="-52"/>
              </w:rPr>
              <w:t xml:space="preserve"> </w:t>
            </w:r>
            <w:r>
              <w:rPr/>
              <w:t>социально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</w:r>
          </w:p>
          <w:p>
            <w:pPr>
              <w:pStyle w:val="TableParagraph"/>
              <w:spacing w:lineRule="exact" w:line="237"/>
              <w:ind w:left="110" w:hanging="0"/>
              <w:rPr/>
            </w:pPr>
            <w:r>
              <w:rPr/>
              <w:t>службы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9" w:right="522" w:firstLine="57"/>
              <w:rPr/>
            </w:pPr>
            <w:r>
              <w:rPr/>
              <w:t>Проектор, экран, компьютер.</w:t>
            </w:r>
          </w:p>
          <w:p>
            <w:pPr>
              <w:pStyle w:val="TableParagraph"/>
              <w:spacing w:lineRule="auto" w:line="235"/>
              <w:ind w:left="109" w:right="538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37" w:hanging="0"/>
              <w:rPr/>
            </w:pPr>
            <w:r>
              <w:rPr/>
              <w:t>Библиоте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5" w:leader="none"/>
                <w:tab w:val="left" w:pos="1452" w:leader="none"/>
                <w:tab w:val="left" w:pos="2051" w:leader="none"/>
                <w:tab w:val="left" w:pos="2421" w:leader="none"/>
                <w:tab w:val="left" w:pos="2723" w:leader="none"/>
                <w:tab w:val="left" w:pos="3021" w:leader="none"/>
                <w:tab w:val="left" w:pos="3894" w:leader="none"/>
                <w:tab w:val="left" w:pos="4171" w:leader="none"/>
                <w:tab w:val="left" w:pos="5625" w:leader="none"/>
                <w:tab w:val="left" w:pos="5749" w:leader="none"/>
                <w:tab w:val="left" w:pos="6868" w:leader="none"/>
              </w:tabs>
              <w:spacing w:lineRule="auto" w:line="240"/>
              <w:ind w:left="109" w:right="103" w:hanging="0"/>
              <w:rPr/>
            </w:pPr>
            <w:r>
              <w:rPr/>
              <w:t>Компьютер,</w:t>
              <w:tab/>
              <w:tab/>
              <w:t>компьютер</w:t>
            </w:r>
            <w:r>
              <w:rPr>
                <w:spacing w:val="-4"/>
              </w:rPr>
              <w:t xml:space="preserve">, </w:t>
            </w:r>
            <w:r>
              <w:rPr/>
              <w:t>художественная,</w:t>
            </w:r>
            <w:r>
              <w:rPr>
                <w:spacing w:val="40"/>
              </w:rPr>
              <w:t xml:space="preserve"> </w:t>
            </w:r>
            <w:r>
              <w:rPr/>
              <w:t>методическая</w:t>
            </w:r>
            <w:r>
              <w:rPr>
                <w:spacing w:val="39"/>
              </w:rPr>
              <w:t xml:space="preserve"> </w:t>
            </w:r>
            <w:r>
              <w:rPr/>
              <w:t>литература,</w:t>
            </w:r>
            <w:r>
              <w:rPr>
                <w:spacing w:val="41"/>
              </w:rPr>
              <w:t xml:space="preserve"> </w:t>
            </w:r>
            <w:r>
              <w:rPr/>
              <w:t>фонд</w:t>
            </w:r>
            <w:r>
              <w:rPr>
                <w:spacing w:val="36"/>
              </w:rPr>
              <w:t xml:space="preserve"> </w:t>
            </w:r>
            <w:r>
              <w:rPr/>
              <w:t>учебной</w:t>
            </w:r>
            <w:r>
              <w:rPr>
                <w:spacing w:val="41"/>
              </w:rPr>
              <w:t xml:space="preserve"> </w:t>
            </w:r>
            <w:r>
              <w:rPr/>
              <w:t>литературы,</w:t>
            </w:r>
            <w:r>
              <w:rPr>
                <w:spacing w:val="-52"/>
              </w:rPr>
              <w:t xml:space="preserve"> </w:t>
            </w:r>
            <w:r>
              <w:rPr/>
              <w:t>телевизор,</w:t>
            </w:r>
            <w:r>
              <w:rPr>
                <w:spacing w:val="3"/>
              </w:rPr>
              <w:t xml:space="preserve"> </w:t>
            </w:r>
            <w:r>
              <w:rPr/>
              <w:t>читальный</w:t>
            </w:r>
            <w:r>
              <w:rPr>
                <w:spacing w:val="3"/>
              </w:rPr>
              <w:t xml:space="preserve"> </w:t>
            </w:r>
            <w:r>
              <w:rPr/>
              <w:t>зал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5"/>
              </w:rPr>
              <w:t xml:space="preserve"> </w:t>
            </w:r>
            <w:r>
              <w:rPr/>
              <w:t>30</w:t>
            </w:r>
            <w:r>
              <w:rPr>
                <w:spacing w:val="1"/>
              </w:rPr>
              <w:t xml:space="preserve"> </w:t>
            </w:r>
            <w:r>
              <w:rPr/>
              <w:t>мест.</w:t>
            </w:r>
          </w:p>
        </w:tc>
      </w:tr>
    </w:tbl>
    <w:p>
      <w:pPr>
        <w:pStyle w:val="Normal"/>
        <w:tabs>
          <w:tab w:val="clear" w:pos="720"/>
          <w:tab w:val="left" w:pos="359" w:leader="none"/>
        </w:tabs>
        <w:spacing w:lineRule="exact" w:line="258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80" w:right="560" w:gutter="0" w:header="456" w:top="113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940" w:hanging="72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2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19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ru-RU" w:bidi="ar-SA"/>
    </w:rPr>
  </w:style>
  <w:style w:type="character" w:styleId="WW8Num4z2">
    <w:name w:val="WW8Num4z2"/>
    <w:qFormat/>
    <w:rPr>
      <w:b/>
      <w:bCs/>
      <w:w w:val="100"/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4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40" w:hanging="360"/>
      <w:jc w:val="both"/>
    </w:pPr>
    <w:rPr/>
  </w:style>
  <w:style w:type="paragraph" w:styleId="TableParagraph">
    <w:name w:val="Table Paragraph"/>
    <w:basedOn w:val="Normal"/>
    <w:qFormat/>
    <w:pPr>
      <w:spacing w:lineRule="exact" w:line="248"/>
      <w:ind w:left="1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16:00Z</dcterms:created>
  <dc:creator>User</dc:creator>
  <dc:description/>
  <cp:keywords/>
  <dc:language>en-US</dc:language>
  <cp:lastModifiedBy>Тарасов О.А.</cp:lastModifiedBy>
  <dcterms:modified xsi:type="dcterms:W3CDTF">2024-01-11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2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1-11T00:00:00Z</vt:filetime>
  </property>
</Properties>
</file>